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b/>
          <w:b/>
        </w:rPr>
      </w:pPr>
      <w:r>
        <w:rPr>
          <w:b/>
        </w:rPr>
        <w:t>НОВОСИБИРСКАЯ ОБЛАСТЬ</w:t>
      </w:r>
    </w:p>
    <w:p>
      <w:pPr>
        <w:pStyle w:val="Contents1"/>
        <w:rPr>
          <w:b/>
          <w:b/>
        </w:rPr>
      </w:pPr>
      <w:r>
        <w:rPr>
          <w:b/>
        </w:rPr>
        <w:t>КАРАСУКСКИЙ РАЙОН</w:t>
      </w:r>
    </w:p>
    <w:p>
      <w:pPr>
        <w:pStyle w:val="Contents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РБИЗИНСКИЙ СЕЛЬСОВЕТ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 ПРОГРАММА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РБИЗИНСКОГО  СЕЛЬСОВЕТА </w:t>
      </w:r>
    </w:p>
    <w:p>
      <w:pPr>
        <w:pStyle w:val="Contents1"/>
        <w:rPr/>
      </w:pPr>
      <w:r>
        <w:rPr>
          <w:b/>
          <w:sz w:val="28"/>
          <w:szCs w:val="28"/>
        </w:rPr>
        <w:t>НА 2011-2025 ГОДЫ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tabs>
          <w:tab w:val="center" w:pos="4961" w:leader="none"/>
          <w:tab w:val="right" w:pos="9629" w:leader="dot"/>
        </w:tabs>
        <w:jc w:val="left"/>
        <w:rPr/>
      </w:pPr>
      <w:r>
        <w:rPr/>
        <w:t>Согласовано:                                                                         Согласовано:</w:t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Директор МУ</w:t>
      </w:r>
      <w:r>
        <w:rPr>
          <w:rFonts w:cs="Arial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Arial" w:ascii="Times New Roman" w:hAnsi="Times New Roman"/>
          <w:b w:val="false"/>
          <w:szCs w:val="24"/>
        </w:rPr>
        <w:t>Заместитель Главы Карасукского района</w:t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«Образование Карасукского района</w:t>
      </w:r>
      <w:r>
        <w:rPr>
          <w:rFonts w:cs="Arial" w:ascii="Times New Roman" w:hAnsi="Times New Roman"/>
          <w:szCs w:val="24"/>
        </w:rPr>
        <w:t xml:space="preserve">»                                </w:t>
      </w:r>
      <w:r>
        <w:rPr>
          <w:rFonts w:cs="Arial" w:ascii="Times New Roman" w:hAnsi="Times New Roman"/>
          <w:b w:val="false"/>
          <w:szCs w:val="24"/>
        </w:rPr>
        <w:t>по строительству</w:t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 xml:space="preserve">____________ Шитвин С.В.                                                 </w:t>
      </w:r>
      <w:r>
        <w:rPr>
          <w:rFonts w:cs="Arial" w:ascii="Times New Roman" w:hAnsi="Times New Roman"/>
          <w:szCs w:val="24"/>
        </w:rPr>
        <w:t xml:space="preserve">__________________ </w:t>
      </w:r>
      <w:r>
        <w:rPr>
          <w:rFonts w:cs="Arial" w:ascii="Times New Roman" w:hAnsi="Times New Roman"/>
          <w:b w:val="false"/>
          <w:szCs w:val="24"/>
        </w:rPr>
        <w:t>Юнг А.А.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Согласовано:                                                                        Согласовано:</w:t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Директор МУК и МП                                                           Главный врач Карасукской  ЦРБ</w:t>
      </w:r>
    </w:p>
    <w:p>
      <w:pPr>
        <w:pStyle w:val="Xl46"/>
        <w:pBdr>
          <w:left w:val="nil"/>
          <w:bottom w:val="nil"/>
        </w:pBdr>
        <w:tabs>
          <w:tab w:val="clear" w:pos="708"/>
          <w:tab w:val="left" w:pos="5730" w:leader="none"/>
        </w:tabs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_____________ Кобец Л.Н.</w:t>
        <w:tab/>
        <w:t>__________________ Завальников В.А.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Согласовано:                                                                        Согласовано:</w:t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Заместитель Главы Карасукского района                         Начальник УФ и НП</w:t>
      </w:r>
    </w:p>
    <w:p>
      <w:pPr>
        <w:pStyle w:val="Xl46"/>
        <w:pBdr>
          <w:left w:val="nil"/>
          <w:bottom w:val="nil"/>
        </w:pBdr>
        <w:tabs>
          <w:tab w:val="clear" w:pos="708"/>
          <w:tab w:val="center" w:pos="4961" w:leader="none"/>
        </w:tabs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Начальник управления</w:t>
      </w:r>
      <w:r>
        <w:rPr>
          <w:rFonts w:cs="Arial" w:ascii="Times New Roman" w:hAnsi="Times New Roman"/>
          <w:szCs w:val="24"/>
        </w:rPr>
        <w:tab/>
        <w:t xml:space="preserve"> </w:t>
      </w:r>
      <w:r>
        <w:rPr>
          <w:rFonts w:cs="Arial" w:ascii="Times New Roman" w:hAnsi="Times New Roman"/>
          <w:b w:val="false"/>
          <w:szCs w:val="24"/>
        </w:rPr>
        <w:t>сельского хозяйства</w:t>
      </w:r>
      <w:r>
        <w:rPr>
          <w:rFonts w:cs="Arial" w:ascii="Times New Roman" w:hAnsi="Times New Roman"/>
          <w:szCs w:val="24"/>
        </w:rPr>
        <w:t xml:space="preserve">                 _________________ </w:t>
      </w:r>
      <w:r>
        <w:rPr>
          <w:rFonts w:cs="Arial" w:ascii="Times New Roman" w:hAnsi="Times New Roman"/>
          <w:b w:val="false"/>
          <w:szCs w:val="24"/>
        </w:rPr>
        <w:t>Хорошман А.Н.</w:t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_____________ Айснер А.А.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  <w:szCs w:val="24"/>
        </w:rPr>
      </w:pPr>
      <w:r>
        <w:rPr>
          <w:rFonts w:cs="Arial" w:ascii="Times New Roman" w:hAnsi="Times New Roman"/>
          <w:b w:val="false"/>
          <w:sz w:val="28"/>
          <w:szCs w:val="24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Ирбизино, 2010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975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er"/>
              <w:tabs>
                <w:tab w:val="left" w:pos="1209" w:leader="none"/>
                <w:tab w:val="center" w:pos="4677" w:leader="none"/>
                <w:tab w:val="right" w:pos="9355" w:leader="none"/>
              </w:tabs>
              <w:ind w:left="57" w:hanging="0"/>
              <w:rPr/>
            </w:pPr>
            <w:r>
              <w:rPr>
                <w:b/>
                <w:szCs w:val="28"/>
              </w:rPr>
              <w:t>Паспорт комплексной программы социально-экономического развития Ирбизинского сельсовета Карасукского района Новосибирской области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er"/>
              <w:tabs>
                <w:tab w:val="left" w:pos="1209" w:leader="none"/>
                <w:tab w:val="center" w:pos="4677" w:leader="none"/>
                <w:tab w:val="right" w:pos="9355" w:leader="none"/>
              </w:tabs>
              <w:rPr>
                <w:b/>
                <w:b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Стартовые условия и оценка исходного состояния социально-экономического развития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1.Стартовые условия и оценка исходной социально-экономической ситуации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firstLine="513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1.Общая характеристика экономико-географического положения поселения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er"/>
              <w:tabs>
                <w:tab w:val="left" w:pos="1209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 w:val="24"/>
              </w:rPr>
              <w:t>1.2.Демографическая ситуация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.3.Анализ развития социальной сферы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940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.4. Анализ развития экономики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.5. Финансовая деятельность предприятий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.6.Исполнение бюджет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2.Основные проблемы социально-экономического развит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3.Стратегические цели социально-экономического развития Ирбизинского сельсовета на 2011-2025 г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4.Ресурсы и механизм реализации концепции социально-экономического развития Ирбизинского сельсовета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Среднесрочный план социально-экономического развития Ирбизинского сельсовета на 2011-2015 годы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1.Цели и задачи социально-экономического развития Ирбизинского сельсовета в среднесрочной перспективе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2.Программные мероприятия среднесрочного плана Ирбизинского сельсовета на 2011-2015 годы.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3.Основные индикаторы социально-экономического развития Ирбизинского сельсовета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4.Планируемое создание новых и расширение действующих производств в 2011-2015г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  <w:t>5.Мониторинг хода реализации среднесрочного плана социально-экономического развит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57" w:firstLine="57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лан социально-экономического развития Ирбизинского сельсовета на 2011 год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. Цели и задачи социально-экономического развития Ирбизинского сельсовета на 2011</w:t>
            </w:r>
            <w:r>
              <w:rPr/>
              <w:t xml:space="preserve">  год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  <w:t>2. Программные мероприятия  плана Ирбизинского сельсовета на 2011  год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>
                <w:szCs w:val="28"/>
              </w:rPr>
              <w:t>3. Основные индикаторы социально-экономического развития Ирбизинского сельсовета на 2011 год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4. Планируемое создание новых и расширение действующих производств в 2011г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  <w:t>5 .Мониторинг хода реализации годового плана социально-экономического развития Ирбизинского сельсовета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ЛОЖЕНИЯ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 xml:space="preserve">1. Проект решения пятой сессии Совета депутатов </w:t>
            </w:r>
            <w:r>
              <w:rPr>
                <w:szCs w:val="28"/>
              </w:rPr>
              <w:t>Ирбизинского сельсовета</w:t>
            </w:r>
            <w:r>
              <w:rPr/>
              <w:t xml:space="preserve"> Карасукского района Новосибирской области четвертого созыва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 xml:space="preserve">2. Паспорт </w:t>
            </w:r>
            <w:r>
              <w:rPr>
                <w:szCs w:val="28"/>
              </w:rPr>
              <w:t>Ирбизинского сельсовета</w:t>
            </w:r>
            <w:r>
              <w:rPr/>
              <w:t xml:space="preserve"> Карасукского района Новосибирской области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28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  <w:t xml:space="preserve">Паспорт </w:t>
      </w:r>
    </w:p>
    <w:p>
      <w:pPr>
        <w:pStyle w:val="Heading1"/>
        <w:spacing w:lineRule="auto" w:line="228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  <w:t xml:space="preserve">комплексной программы социально-экономического развития Ирбизинского сельсовета </w:t>
      </w:r>
    </w:p>
    <w:p>
      <w:pPr>
        <w:pStyle w:val="Heading1"/>
        <w:spacing w:lineRule="auto" w:line="228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  <w:t xml:space="preserve">Карасукского района Новосибирской области </w:t>
      </w:r>
    </w:p>
    <w:p>
      <w:pPr>
        <w:pStyle w:val="Heading1"/>
        <w:spacing w:lineRule="auto" w:line="228"/>
        <w:rPr>
          <w:i w:val="false"/>
          <w:i w:val="false"/>
          <w:iCs w:val="false"/>
          <w:szCs w:val="20"/>
        </w:rPr>
      </w:pPr>
      <w:r>
        <w:rPr>
          <w:b/>
          <w:i w:val="false"/>
          <w:iCs w:val="false"/>
          <w:sz w:val="32"/>
          <w:szCs w:val="32"/>
        </w:rPr>
        <w:t xml:space="preserve">2011-2025 годы </w:t>
      </w:r>
      <w:r>
        <w:rPr>
          <w:b/>
          <w:i w:val="false"/>
          <w:iCs w:val="false"/>
          <w:szCs w:val="20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30"/>
        <w:gridCol w:w="969"/>
        <w:gridCol w:w="969"/>
        <w:gridCol w:w="1002"/>
        <w:gridCol w:w="959"/>
      </w:tblGrid>
      <w:tr>
        <w:trPr>
          <w:trHeight w:val="71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Комплексная программа </w:t>
            </w:r>
            <w:r>
              <w:rPr>
                <w:bCs/>
                <w:iCs/>
                <w:szCs w:val="20"/>
              </w:rPr>
              <w:t>социально-экономического развития Ирбизинского сельсовета Карасукского района Новосибирской области 2011-2025 г.г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рограмм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Решение Совета депутатов Ирбизинского сельсовета </w:t>
            </w:r>
            <w:r>
              <w:rPr>
                <w:bCs/>
                <w:iCs/>
                <w:szCs w:val="20"/>
              </w:rPr>
              <w:t>Карасукского района Новосибирской области</w:t>
            </w:r>
            <w:r>
              <w:rPr>
                <w:szCs w:val="20"/>
              </w:rPr>
              <w:t xml:space="preserve"> от 20.08.2010 г.  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рограмм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Постановление администрации Ирбизинского сельсовета</w:t>
            </w:r>
            <w:r>
              <w:rPr>
                <w:bCs/>
                <w:iCs/>
                <w:szCs w:val="20"/>
              </w:rPr>
              <w:t xml:space="preserve"> Карасукского района Новосибирской области</w:t>
            </w:r>
            <w:r>
              <w:rPr>
                <w:szCs w:val="20"/>
              </w:rPr>
              <w:t xml:space="preserve"> от 22.08.2010 г. № 36</w:t>
            </w:r>
          </w:p>
        </w:tc>
      </w:tr>
      <w:tr>
        <w:trPr>
          <w:trHeight w:val="4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Государственный заказчик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Совет  депутатов Ирбизинского сельсовета Карасукского района Новосибирской области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Администрация Ирбизинского сельсовета Карасукского района Новосибирской области</w:t>
            </w:r>
          </w:p>
        </w:tc>
      </w:tr>
      <w:tr>
        <w:trPr>
          <w:trHeight w:val="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Цели 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ind w:firstLine="741"/>
              <w:jc w:val="both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Главная цель: </w:t>
            </w:r>
            <w:r>
              <w:rPr>
                <w:bCs/>
                <w:szCs w:val="21"/>
              </w:rPr>
              <w:t>социально-экономическое</w:t>
            </w:r>
            <w:r>
              <w:rPr>
                <w:szCs w:val="21"/>
              </w:rPr>
              <w:t xml:space="preserve"> развитие Ирбизинского сельсовета, обеспечение комфортных условий и достойный уровень жизни населения сельсовета за счет максимального использования природно-ресурсного, человеческого потенциала, высокого уровня занятости на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ind w:firstLine="741"/>
              <w:jc w:val="both"/>
              <w:rPr>
                <w:sz w:val="28"/>
                <w:szCs w:val="20"/>
              </w:rPr>
            </w:pPr>
            <w:r>
              <w:rPr>
                <w:szCs w:val="20"/>
              </w:rPr>
              <w:t>Цели программы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both"/>
              <w:rPr/>
            </w:pP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 xml:space="preserve">- </w:t>
            </w:r>
            <w:r>
              <w:rPr>
                <w:color w:val="000000"/>
              </w:rPr>
              <w:t>обеспечение социальных гарантий, доступности  социальных услуг, предоставляемых социально незащищенным категориям  населения сел, в том числе: пожилым гражданам, инвалидам, малообеспеченным  и неполным  семьям с детьми, детям, оставшим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ind w:firstLine="741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-  возобновление строительства доступного жилья в населенных пунктах сельсове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ind w:firstLine="741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-   строительство внутри-поселковых дорог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1"/>
              </w:rPr>
              <w:t>- завершение строительства в д. Кукарка сельского клуба, поддержание уже имеющегося стадиона, мест массового отдыха, что обеспечит всем жителям сельсовета равный доступ к получению качественных услуг в сфере культуры, спорта, досуга.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color w:val="000000"/>
                <w:szCs w:val="20"/>
              </w:rPr>
            </w:pPr>
            <w:r>
              <w:rPr>
                <w:i w:val="false"/>
                <w:iCs w:val="false"/>
                <w:color w:val="000000"/>
                <w:szCs w:val="20"/>
              </w:rPr>
              <w:t>Сроки и этапы реализации</w:t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color w:val="000000"/>
                <w:szCs w:val="20"/>
              </w:rPr>
            </w:pPr>
            <w:r>
              <w:rPr>
                <w:i w:val="false"/>
                <w:iCs w:val="false"/>
                <w:color w:val="000000"/>
                <w:szCs w:val="20"/>
              </w:rPr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Cs w:val="20"/>
              </w:rPr>
              <w:t>2011-2025 годы</w:t>
              <w:br/>
            </w:r>
            <w:r>
              <w:rPr>
                <w:lang w:val="en-US"/>
              </w:rPr>
              <w:t>I</w:t>
            </w:r>
            <w:r>
              <w:rPr/>
              <w:t xml:space="preserve"> этап – 2011 год;  </w:t>
            </w:r>
            <w:r>
              <w:rPr>
                <w:lang w:val="en-US"/>
              </w:rPr>
              <w:t>II</w:t>
            </w:r>
            <w:r>
              <w:rPr/>
              <w:t xml:space="preserve"> этап  – 2011–2015 годы;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этап – 2016–2025 годы</w:t>
            </w:r>
          </w:p>
        </w:tc>
      </w:tr>
      <w:tr>
        <w:trPr>
          <w:trHeight w:val="135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napToGrid w:val="false"/>
              <w:spacing w:lineRule="auto" w:line="228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/>
            </w:pPr>
            <w:r>
              <w:rPr/>
              <w:t xml:space="preserve">Развитие сельского хозяйства.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развитие и поддержка ЛП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развитие народного творчества и культурно-досугов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сохранение культурного наследия сельсовета, укрепление материальной базы учреждений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обеспечение учреждений культуры музыкальными инструментами и техникой, костюмами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бъемы и источники </w:t>
            </w:r>
            <w:r>
              <w:rPr>
                <w:i w:val="false"/>
                <w:iCs w:val="false"/>
                <w:szCs w:val="20"/>
              </w:rPr>
              <w:br w:type="textWrapping" w:clear="all"/>
            </w:r>
            <w:r>
              <w:rPr>
                <w:i w:val="false"/>
                <w:iCs w:val="false"/>
                <w:szCs w:val="20"/>
              </w:rPr>
              <w:t xml:space="preserve">финансирования, млн. рублей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2011-2025 г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201</w:t>
            </w:r>
            <w:r>
              <w:rPr>
                <w:color w:val="000000"/>
                <w:szCs w:val="20"/>
                <w:lang w:val="en-US"/>
              </w:rPr>
              <w:t>1</w:t>
            </w:r>
            <w:r>
              <w:rPr>
                <w:color w:val="000000"/>
                <w:szCs w:val="20"/>
              </w:rPr>
              <w:t>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201</w:t>
            </w:r>
            <w:r>
              <w:rPr>
                <w:color w:val="000000"/>
                <w:szCs w:val="20"/>
                <w:lang w:val="en-US"/>
              </w:rPr>
              <w:t>1</w:t>
            </w:r>
            <w:r>
              <w:rPr>
                <w:color w:val="000000"/>
                <w:szCs w:val="20"/>
              </w:rPr>
              <w:t>–201</w:t>
            </w:r>
            <w:r>
              <w:rPr>
                <w:color w:val="000000"/>
                <w:szCs w:val="20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201</w:t>
            </w:r>
            <w:r>
              <w:rPr>
                <w:color w:val="000000"/>
                <w:szCs w:val="20"/>
                <w:lang w:val="en-US"/>
              </w:rPr>
              <w:t>6</w:t>
            </w:r>
            <w:r>
              <w:rPr>
                <w:color w:val="000000"/>
                <w:szCs w:val="20"/>
              </w:rPr>
              <w:t xml:space="preserve"> –202</w:t>
            </w:r>
            <w:r>
              <w:rPr>
                <w:color w:val="000000"/>
                <w:szCs w:val="20"/>
                <w:lang w:val="en-US"/>
              </w:rPr>
              <w:t>5</w:t>
            </w:r>
            <w:r>
              <w:rPr>
                <w:color w:val="000000"/>
                <w:szCs w:val="20"/>
              </w:rPr>
              <w:t>г</w:t>
            </w:r>
          </w:p>
        </w:tc>
      </w:tr>
      <w:tr>
        <w:trPr>
          <w:trHeight w:val="56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4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,5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,9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4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6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Улучшение социально-экономического положения сельсове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0"/>
              </w:rPr>
            </w:pPr>
            <w:r>
              <w:rPr>
                <w:szCs w:val="20"/>
              </w:rPr>
              <w:t>Повышение уровня жизни населения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0"/>
              </w:rPr>
            </w:pPr>
            <w:r>
              <w:rPr>
                <w:szCs w:val="20"/>
              </w:rPr>
              <w:t>Эффективное использование муниципального имущества, земельных ресурсов, бюджетных средств</w:t>
            </w:r>
          </w:p>
        </w:tc>
      </w:tr>
      <w:tr>
        <w:trPr>
          <w:trHeight w:val="881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Heading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ей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Общее управление реализацией Программы возлагается на главу администрации Ирбизинского сельсовета.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артовые условия и оценка исходной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социально-экономической ситуации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рбизинского сельсовет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расукского район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11-2025 годы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rPr/>
      </w:pPr>
      <w:r>
        <w:rPr/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numPr>
          <w:ilvl w:val="1"/>
          <w:numId w:val="2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экономико-географического положения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Ирбизинский сельский Совет был образован в 1919 – 1920г.г. В его состав входили населённые пункты: с. Ирбизино, пос. Крылоака, аул Бай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ский, пос. Красный остров, пос. Павловский, пос. Покровка (п.Мохово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Рождественский, пос. Ново – Николаевский, пос. Белянинский. Дере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арка относилась к Кукаренскому сельскому Сов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ынешнем виде Ирбизинский сельский Совет существует с 195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Совета в настоящее время расположено пять населённых пунк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ело </w:t>
      </w:r>
      <w:r>
        <w:rPr>
          <w:b/>
          <w:bCs/>
          <w:sz w:val="28"/>
          <w:szCs w:val="28"/>
        </w:rPr>
        <w:t>Ирбизино</w:t>
      </w:r>
      <w:r>
        <w:rPr>
          <w:sz w:val="28"/>
          <w:szCs w:val="28"/>
        </w:rPr>
        <w:t xml:space="preserve">     основано в 1885 го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сёлок </w:t>
      </w:r>
      <w:r>
        <w:rPr>
          <w:b/>
          <w:bCs/>
          <w:sz w:val="28"/>
          <w:szCs w:val="28"/>
        </w:rPr>
        <w:t>Крыловка</w:t>
      </w:r>
      <w:r>
        <w:rPr>
          <w:sz w:val="28"/>
          <w:szCs w:val="28"/>
        </w:rPr>
        <w:t xml:space="preserve">     основан в 1909 го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сёлок </w:t>
      </w:r>
      <w:r>
        <w:rPr>
          <w:b/>
          <w:bCs/>
          <w:sz w:val="28"/>
          <w:szCs w:val="28"/>
        </w:rPr>
        <w:t>Рождественский</w:t>
      </w:r>
      <w:r>
        <w:rPr>
          <w:sz w:val="28"/>
          <w:szCs w:val="28"/>
        </w:rPr>
        <w:t xml:space="preserve">     основан в 1921 го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сёлок </w:t>
      </w:r>
      <w:r>
        <w:rPr>
          <w:b/>
          <w:bCs/>
          <w:sz w:val="28"/>
          <w:szCs w:val="28"/>
        </w:rPr>
        <w:t>Покровка</w:t>
      </w:r>
      <w:r>
        <w:rPr>
          <w:sz w:val="28"/>
          <w:szCs w:val="28"/>
        </w:rPr>
        <w:t xml:space="preserve">     основан в 1908 го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Деревня </w:t>
      </w:r>
      <w:r>
        <w:rPr>
          <w:b/>
          <w:bCs/>
          <w:sz w:val="28"/>
          <w:szCs w:val="28"/>
        </w:rPr>
        <w:t xml:space="preserve">Кукарка </w:t>
      </w:r>
      <w:r>
        <w:rPr>
          <w:sz w:val="28"/>
          <w:szCs w:val="28"/>
        </w:rPr>
        <w:t xml:space="preserve">    основана в 170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 Ирбизинский сельсовет в северо-восточной части Карасукского района и граничит с соседними районами: Баганским, Здвинским и Красноозерским, входящими в Новосибирскую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территорию сельсовета пролегает автомобильная дорога с асфальтовым покрытием, соединяющая Баганский и Здвинский районы с республиканской трассой на г. Новосиби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ьеф сельсовета гривно-лощинного характера, степная растительность представлена луговым и солончаковым низкотравьем, леса-околочные с преобладанием берёзы и ос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овета имеются пять населённых пунктов: село Ирбизино, посёлок Крыловка, поселок Рождественский, посёлок Покровка и деревня Кукарка. Крупнейшее село Ирбизино, которое является административным центром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у экономического потенциала составляют три акционерных общества: ОАО «Ирбизино», ЗАО «Агрофирма Рождественская» и ОАО «Ново-Кукаринское», основным производством которых является животноводство и растениеводство.     Перерабатывающих сельхозпредприятий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я поселения общей площадью    536, 31 кв. км  расположена  в юго-западной части  Новосибирской области на расстоянии 360 км от областного центра  г.Новосибирска, в 55 км от районного центра Карасука и 55 км от ближайшей железнодорожной станции . </w:t>
      </w:r>
    </w:p>
    <w:p>
      <w:pPr>
        <w:pStyle w:val="TextBody"/>
        <w:rPr/>
      </w:pPr>
      <w:r>
        <w:rPr>
          <w:szCs w:val="28"/>
        </w:rPr>
        <w:tab/>
        <w:t xml:space="preserve">На его территории расположено 5 населенных пунктов. Численность населения  на 01.01.2010 года составила 1980 человек. На  протяжении последних лет численность населения постоянно снижается. Все население сельское. Крупными селами являются – с. Ирбизино, д. Кукарка, пос. Рождественский. </w:t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2"/>
        <w:rPr>
          <w:rFonts w:eastAsia="Arial Unicode MS"/>
          <w:lang w:val="ru-RU"/>
        </w:rPr>
      </w:pPr>
      <w:r>
        <w:rPr>
          <w:lang w:val="ru-RU"/>
        </w:rPr>
        <w:t>Характеристика экономического потенциала поселения</w:t>
      </w:r>
    </w:p>
    <w:p>
      <w:pPr>
        <w:pStyle w:val="Normal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756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006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TextBody"/>
        <w:rPr/>
      </w:pPr>
      <w:r>
        <w:rPr>
          <w:color w:val="000000"/>
          <w:szCs w:val="21"/>
        </w:rPr>
        <w:tab/>
      </w:r>
      <w:r>
        <w:rPr>
          <w:color w:val="000000"/>
          <w:szCs w:val="28"/>
        </w:rPr>
        <w:t>МО Ирбизинский сельсовет обладает достаточными возможностями развития экономики - трудовым, производственным потенциалом.</w:t>
      </w:r>
    </w:p>
    <w:p>
      <w:pPr>
        <w:pStyle w:val="TextBodyIndent"/>
        <w:rPr/>
      </w:pPr>
      <w:r>
        <w:rPr>
          <w:color w:val="000000"/>
        </w:rPr>
        <w:t>На территории поселения на 01.01.2010 года зарегистрировано 21 предприятий, организаций и учреждений, в том числе   сельскохозяйственных - 4 (из них крестьянских (фермерских) хозяйств- 1),  торговли 14 , общественного питания- 3.</w:t>
      </w:r>
    </w:p>
    <w:p>
      <w:pPr>
        <w:pStyle w:val="TextBodyIndent"/>
        <w:rPr/>
      </w:pPr>
      <w:r>
        <w:rPr>
          <w:color w:val="000000"/>
        </w:rPr>
        <w:t>Специализацией поселения является сельское хозяйство. Данным видом деятельности занимаются 3 открытых акционерных обществ,  1 крестьянских (фермерских) хозяйств, 670 ЛПХ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мографическая ситуация </w:t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области. За период 2006-2010 годы численность населения уменьшилась на 250 человека. К началу 2010 года численность населения Ирбизинского сельсовета составила 1980 человек против 2230 человек в 2006 году. </w:t>
      </w:r>
    </w:p>
    <w:p>
      <w:pPr>
        <w:pStyle w:val="TextBody"/>
        <w:rPr/>
      </w:pPr>
      <w:r>
        <w:rPr>
          <w:color w:val="000000"/>
          <w:szCs w:val="28"/>
        </w:rPr>
        <w:t xml:space="preserve">В первые за последние годы рождаемость детей увеличилась: в 2009 году родилось 30 детей, против 21 ребенка в 2008 году. За последний год возросла численность населения из-за  увеличения рождаемости.  </w:t>
      </w:r>
    </w:p>
    <w:p>
      <w:pPr>
        <w:pStyle w:val="TextBody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, характеризующие демографические процессы</w:t>
      </w:r>
    </w:p>
    <w:p>
      <w:pPr>
        <w:pStyle w:val="TextBody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9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9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970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1"/>
              </w:rPr>
              <w:t>2. Общий коэффициент смертности (чел на 10000</w:t>
            </w:r>
            <w:r>
              <w:rPr>
                <w:b/>
                <w:bCs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12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2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11,7</w:t>
            </w:r>
          </w:p>
        </w:tc>
      </w:tr>
    </w:tbl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/>
      </w:pP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Одной из наиболее острых проблем современного демографического развития является высокая смертность населения</w:t>
      </w:r>
      <w:r>
        <w:rPr>
          <w:color w:val="000000"/>
          <w:sz w:val="24"/>
          <w:szCs w:val="21"/>
        </w:rPr>
        <w:t xml:space="preserve">. </w:t>
      </w:r>
      <w:r>
        <w:rPr>
          <w:color w:val="000000"/>
          <w:szCs w:val="28"/>
        </w:rPr>
        <w:t>Число умерших в 2008 году на 15 человек больше, чем родившихся. В общей структуре причин смерти населения лидируют болезни системы кровообращения, онкологические заболевания, несчастные случаи, травмы</w:t>
      </w:r>
      <w:r>
        <w:rPr>
          <w:color w:val="000000"/>
          <w:sz w:val="24"/>
          <w:szCs w:val="21"/>
        </w:rPr>
        <w:t>.</w:t>
      </w:r>
    </w:p>
    <w:p>
      <w:pPr>
        <w:pStyle w:val="TextBody"/>
        <w:rPr/>
      </w:pPr>
      <w:r>
        <w:rPr>
          <w:color w:val="000000"/>
          <w:sz w:val="24"/>
          <w:szCs w:val="21"/>
        </w:rPr>
        <w:tab/>
      </w:r>
      <w:r>
        <w:rPr>
          <w:color w:val="000000"/>
          <w:szCs w:val="28"/>
        </w:rPr>
        <w:t>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является отрицательное сальдо миграции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Возрастная структура населения за последние два года не претерпела значительных изменений: </w:t>
      </w:r>
    </w:p>
    <w:p>
      <w:pPr>
        <w:pStyle w:val="TextBody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уктурные показатели численности населения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9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1. Структура населения, </w:t>
            </w:r>
          </w:p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сельское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970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4"/>
                <w:szCs w:val="21"/>
              </w:rPr>
              <w:t>Возрастная структура населения (чел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64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152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47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22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74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096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96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219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30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</w:rPr>
              <w:t>2</w:t>
            </w:r>
            <w:r>
              <w:rPr>
                <w:color w:val="000000"/>
                <w:sz w:val="24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,1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  <w:t>2</w:t>
            </w:r>
            <w:r>
              <w:rPr>
                <w:color w:val="000000"/>
                <w:sz w:val="24"/>
                <w:szCs w:val="21"/>
              </w:rPr>
              <w:t>,</w:t>
            </w:r>
            <w:r>
              <w:rPr>
                <w:color w:val="000000"/>
                <w:sz w:val="24"/>
                <w:szCs w:val="21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  <w:lang w:val="en-US"/>
              </w:rPr>
            </w:pPr>
            <w:r>
              <w:rPr>
                <w:color w:val="000000"/>
                <w:sz w:val="24"/>
                <w:szCs w:val="21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9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7</w:t>
            </w:r>
          </w:p>
        </w:tc>
      </w:tr>
    </w:tbl>
    <w:p>
      <w:pPr>
        <w:pStyle w:val="TextBody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TextBody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TextBodyIndent"/>
        <w:ind w:hanging="0"/>
        <w:rPr>
          <w:color w:val="000000"/>
        </w:rPr>
      </w:pPr>
      <w:r>
        <w:rPr>
          <w:b/>
          <w:color w:val="000000"/>
        </w:rPr>
        <w:t>1.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Анализ развития социальной сферы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3.1. Образование</w:t>
      </w:r>
    </w:p>
    <w:p>
      <w:pPr>
        <w:pStyle w:val="TextBody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В системе образования  поселения на 01.01.2010 функционирует 3 дошкольных учреждений, которые посещают 62 челове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йствуют 3 средних общеобразовательных школ. В общеобразовательных школах обучается  247 человек. За последние четыре года сеть школ не изменилась. Число учащихся в общеобразовательных школах снижается.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населения образовательными услугами</w:t>
      </w:r>
    </w:p>
    <w:p>
      <w:pPr>
        <w:pStyle w:val="Normal"/>
        <w:ind w:firstLine="708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3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6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205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2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22,2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истему образования Ирбизинского сельсовета представляют три среднеобразовательных школы и одна школа искусств, три дошкольных учреждения. В общеобразовательных школах обучается 247 учащихся, в школе искусств – 63 ребенка, в дошкольных учреждениях воспитывается 62 ребен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ах работают лагеря дневного пребывания, где на летних каникулах отдыхают и трудятся школьники. Все школы обеспечены компьютерной техникой, которая способствует более эффективному процессу обучения. В рамках национального проекта по направлению «Внедрение современных образовательных технологий» все три школы подключены к сети Интернет, созданы школьные сай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жедневно организован подвоз учащихся из посёлка Покровка и п.Рождественка школьным транспортом в СОШ с.Ирбизи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 всех школах организовано горячее питание детей, большинство  детей питаются за счёт дотаций из област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рбизинской и Кукаринской СОШ организованы музеи. При школах работают различные спортивные кружки и секции,  проводятся культурно-массовые и развлекательные программ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ветеранов ВОВ и труда проводятся мероприятия по патриотическому воспитанию учащихся.</w:t>
      </w:r>
    </w:p>
    <w:p>
      <w:pPr>
        <w:pStyle w:val="TextBody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TextBody"/>
        <w:ind w:firstLine="7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/>
      </w:pPr>
      <w:r>
        <w:rPr>
          <w:b/>
          <w:color w:val="000000"/>
          <w:szCs w:val="21"/>
        </w:rPr>
        <w:t xml:space="preserve">             </w:t>
      </w:r>
      <w:r>
        <w:rPr>
          <w:b/>
          <w:color w:val="000000"/>
          <w:szCs w:val="21"/>
        </w:rPr>
        <w:t>1.3.2. Здравоохран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сельсовета система здравоохранения представлена одной медицинской амбулаторией в селе Ирбизино с дневным стационаром на 6 мест, и двумя ФАПами в п.Рождественский и д.Кукар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 году с целью улучшения здоровья жителей сельсовета было охвачено профилактическими прививками всего населения включая детей 93%, профилактическими медицинскими осмотрами  98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ы укомплектованы медицинским персоналом на 100%, в мед. амбулатории отсутствует врач-стоматолог, терапевт. Население сельсовета охвачено обслуживанием стационарного пункта скорой помощи со специализированным автомобилем для доставки больных в районную больницу, при Ирбизинской медицинской амбулатории имеется также служебный транспор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емость туберкулёзом составляет 0,11 % от заболеваемости от районного показателя.  На территории сельсовета 2 человека имеют заболевания по ВИЧ инфекциям.</w:t>
      </w:r>
    </w:p>
    <w:p>
      <w:pPr>
        <w:pStyle w:val="TextBody"/>
        <w:ind w:firstLine="720"/>
        <w:rPr>
          <w:color w:val="000000"/>
          <w:szCs w:val="21"/>
        </w:rPr>
      </w:pPr>
      <w:r>
        <w:rPr>
          <w:color w:val="000000"/>
          <w:szCs w:val="21"/>
        </w:rPr>
        <w:t>Охват профессиональным осмотром составил 95 % от общего количества населения, подлежащему профессиональным осмотрам. Охват диспансерным наблюдением составил 98,6%. Осуществляется постоян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План профилактических прививок выполнен на 93,4 %, улучшились показатели привитости взрослого населения. В результате проводимых мероприятий  улучшились показатели здоровья населения сельсовета. </w:t>
      </w:r>
    </w:p>
    <w:p>
      <w:pPr>
        <w:pStyle w:val="TextBody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TextBody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TextBody"/>
        <w:rPr/>
      </w:pPr>
      <w:r>
        <w:rPr>
          <w:b/>
          <w:color w:val="000000"/>
          <w:szCs w:val="21"/>
        </w:rPr>
        <w:t xml:space="preserve">          </w:t>
      </w:r>
      <w:r>
        <w:rPr>
          <w:b/>
          <w:color w:val="000000"/>
          <w:szCs w:val="21"/>
        </w:rPr>
        <w:t>1.3.3. Культура</w:t>
      </w:r>
    </w:p>
    <w:p>
      <w:pPr>
        <w:pStyle w:val="Normal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территории сельсовета имеется три учреждения клубного типа, три библиотеки, которые  входят  в Муниципальное Учреждение – Объединение Учреждений Культуры  Ирбизинского  сельсовета Карасукского района   детская школа искусств, один народный самодеятельный коллектив фольклорный ансамбль «Родные напевы». На базе Дома культуры в с.Ирбизино организован и действует Центр украинской  культур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 всех  Домах  культуры  работают коллективы художественной самодеятельности, клубы по интересам, совместно с библиотеками проводятся различные мероприятия: День матери, День семьи, Неделя добра, День призывника, Осенние и Новогодние балы, Рождественские встречи, КВНы, День ребёнка,  сельскохозяйственные праздники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Творческие коллективы  принимают участие в областных, районных фестивалях и конкурсах, выступают с концертами перед населением различных сёл Карасукского района и за его предел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школе искусств дети обучаются  музыкальному фольклору,  хореографии, прикладному искусств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жегодно команды из населенных пунктов сельсовета принимают участие в спортивных мероприятиях: спартакиаде учебных заведений района,  летней спартакиаде среди команд муниципальных образований, военно-спортивной игре  «Зарница». Силами волонтеров, работников библиотек, домов культуры и клубов проводятся профилактические мероприятия,  направленные на устранение причин антиобщественного поведения подростков, расширение кругозора детей, умение защитить себя в трудных ситуа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p>
      <w:pPr>
        <w:pStyle w:val="Heading5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1.3.4. Жилищно-коммунальное хозяйст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рбизинском сельсовете по состоянию на 01.01.2010г. жилищный фонд составил 33806  кв. м, общей площади, в том числе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ного 33050,8кв. метров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579,3кв. метров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175,9 кв. метров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ого фонда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имеются четыре котельных, которые обеспечивают теплом административное здание администрации, здания                                                            образования, медицины, культуры. Жилой сектор центральным       отоплением не охвачен. Протяженность тепловых сетей в двухтрубном исчислении составляет 2,1км, водопроводных сетей 35,42км. Оказанием жилищно-коммунальных услуг занято четыре предприятия: по обеспечению теплом – МУП «Коммунальное хозяйство» Карасукского района, по обеспечению жителей населенных пунктов сельсовета водой и канализационными услугами - акционерные общества ОАО «Ирбизино», АО «АФ Рождественская» и ОАО «Ново - Кукар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управление социального обслуживания населения производится оформление документов на получение субсидии по оплате жилищно-коммунальных услуг. В 2008 году сумма выплаченных субсидий составила 577644 рубля 138 семьям, в 2009 году сумма составила 789852 рубля – 116 семьям. Наибольший удельный вес составляет сумма по оплате за твердое топливо – 65%. Финансирование субсидий осуществляется за счет субвенций из областного бюджета. </w:t>
      </w:r>
    </w:p>
    <w:p>
      <w:pPr>
        <w:pStyle w:val="TextBodyIndent"/>
        <w:rPr/>
      </w:pPr>
      <w:r>
        <w:rPr/>
        <w:t xml:space="preserve">В 2009 году субсидии получали 116 семей, что на  37,2 %  выше, чем в 2008году. Общая сумма субсидий на оплату ЖКУ и топлива составила в 2009 году 789852 рубля, что  на 212 тыс рублей выше, чем в 2008 году.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5. Социальная защита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ля жителей сельсовета, находящихся в трудной жизненной ситуации, оказываются необходимые социальные услуги через Государственное Бюджетное учреждение социального обслуживания населения (далее КЦСОН), которым охвачено 28 % от всего населения. На учёте в «КЦСОН» в 2009 году состояло 148 семей в них граждан 539, что составляет 27,4% населения из них: многодетных –27, многодетных неполных семей – 9, неполных семей (1-2 детьми)-27 семей, семей без детей –19, одиноких граждан – 11, семей, имеющих детей инвалидов – 2,  имеющих детей под опекой – 3 семьи, 1- приемная семья. По сравнению с 2008 годом, где на учете состояло 148 семей в них граждан 539, что составляет 27 % населения из них: многодетных – 28, многодетных неполных семей – 9, неполных семей (1-2 детьми)-30 семей, семей без несовершеннолетних детей – 13, одиноких граждан – 18, семей, имеющих детей инвалидов – 3, имеющих детей под опекой – 2 семьи, 1 - прием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9 году  выплачено субсидий 116 семьям на сумму 789852  рублей, по сравнению с 2008 годом, где субсидии были выплачены 140 семьям на сумму 57263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9 году  продано билетов пенсионерам 677 штук, детям из многодетных семей –202     по сравнению с 2008 годом, где билетов пенсионерам было продано 745, детям из многодетных семей – 88. Сумма от реализации билетов составляет 10802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о материальной помощи в 2009 году в сумме 60422  рубля, по сравнению с 2008 годом, где помощь была оказана на сумму 58132 рублей, так же была оказана и натуральная помощь в 2009 году на сумму  70044 рублей, что на много больше, чем в 2008 году, где натуральная помощь была в сумме 52067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 социальное обследование на дому гражданам пожилого возраста и одиноким гражданам, принимаются документы на оформление детских пособий всех видов, справок на социальную стипендию, справок на детское питание, принимаются документы на ЖКУ.</w:t>
      </w:r>
    </w:p>
    <w:p>
      <w:pPr>
        <w:pStyle w:val="TextBodyIndent"/>
        <w:ind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TextBodyIndent"/>
        <w:ind w:hanging="0"/>
        <w:rPr/>
      </w:pPr>
      <w:r>
        <w:rPr>
          <w:b/>
        </w:rPr>
        <w:t xml:space="preserve">          </w:t>
      </w:r>
      <w:r>
        <w:rPr>
          <w:b/>
        </w:rPr>
        <w:t>1.3.6. Уровень и качество жизни населения</w:t>
      </w:r>
    </w:p>
    <w:p>
      <w:pPr>
        <w:pStyle w:val="TextBodyIndent"/>
        <w:jc w:val="righ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енежные доходы населения</w:t>
      </w:r>
    </w:p>
    <w:p>
      <w:pPr>
        <w:pStyle w:val="TextBodyIndent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17"/>
        <w:gridCol w:w="1049"/>
        <w:gridCol w:w="1049"/>
        <w:gridCol w:w="1049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4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8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43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2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2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6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71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3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6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3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  </w:t>
            </w:r>
            <w:r>
              <w:rPr>
                <w:color w:val="000000"/>
                <w:sz w:val="24"/>
                <w:szCs w:val="21"/>
              </w:rPr>
              <w:t>415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. Доля пенсионных выплат ( органами социальной защиты) в денежных доходах населения (%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3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0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6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374</w:t>
            </w:r>
          </w:p>
        </w:tc>
      </w:tr>
    </w:tbl>
    <w:p>
      <w:pPr>
        <w:pStyle w:val="TextBodyInden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TextBody"/>
        <w:rPr/>
      </w:pPr>
      <w:r>
        <w:rPr>
          <w:color w:val="000000"/>
        </w:rPr>
        <w:t>Среднедушевой доход населения</w:t>
      </w:r>
      <w:r>
        <w:rPr>
          <w:color w:val="000000"/>
          <w:szCs w:val="21"/>
        </w:rPr>
        <w:t xml:space="preserve"> остается очень низким и </w:t>
      </w:r>
      <w:r>
        <w:rPr>
          <w:color w:val="000000"/>
        </w:rPr>
        <w:t xml:space="preserve"> в 2009 году составляет 3431 рублей, что составляет 44,6 % от среднедушевого дохода на душу населения по Карасукскому району (7700 руб.), среднемесячная зарплата в 2009 году увеличилась по сравнению с 2008 годом на 28,3 %.</w:t>
      </w:r>
    </w:p>
    <w:p>
      <w:pPr>
        <w:pStyle w:val="TextBody"/>
        <w:rPr>
          <w:color w:val="000000"/>
        </w:rPr>
      </w:pPr>
      <w:r>
        <w:rPr>
          <w:color w:val="000000"/>
        </w:rPr>
        <w:t>Задолженность по зарплате в 2009 году имелась в ОАО «Ново - Кукаринское» - 515 тыс.руб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olor w:val="000000"/>
          <w:szCs w:val="28"/>
        </w:rPr>
        <w:t xml:space="preserve">             </w:t>
      </w:r>
      <w:r>
        <w:rPr>
          <w:b/>
          <w:color w:val="000000"/>
          <w:szCs w:val="28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исленность экономически активного населения сокращается за счет выезда работоспособного населения на заработки в другие регионы Ро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07 году составляло 745 человек, в 2008 году – 715 человек, в 2009 году – 612 челове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сновная часть занятого населения (48,7%) сосредоточена  в акционерных обществах, остальные в сфере образования, культуре и здравоохран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сокращения численности работников имеется в акционерных обществах из числа механизаторов и животновод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Ищущих работу, в том числе безработных зарегистрированы в центре занятости 12 человек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szCs w:val="28"/>
        </w:rPr>
        <w:tab/>
        <w:t xml:space="preserve">Численность экономически активного населения в 2009 году составила  612 человек (31,1 % от общей численности населения)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арактеристика трудовых ресурс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1. Среднегодовая численность занятых в экономике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2. Распределение численности занятых по отраслям экономики (%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промышл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транспорт и связ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здравоо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прочие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3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Значительное сокращение численности работников в основных отраслях экономики оказало неблагоприятное влияние на состояние рынка труда. Общая численность безработных за 4 года остается неизменной.</w:t>
      </w:r>
    </w:p>
    <w:p>
      <w:pPr>
        <w:pStyle w:val="2"/>
        <w:rPr/>
      </w:pPr>
      <w:r>
        <w:rPr/>
        <w:t>В 2009-2010 году  на период летних каникул организовывались  рабочие бригады  из числа несовершеннолетних (школьников 14-18 лет) для  благоустройства территории сельсовета. Финансирование  производилось  областной администрацией, Центром занятости населения Карасукского района и бюджетом Ирбизинского сельсовета.</w:t>
      </w:r>
    </w:p>
    <w:p>
      <w:pPr>
        <w:pStyle w:val="TextBody"/>
        <w:ind w:firstLine="7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/>
      </w:pPr>
      <w:r>
        <w:rPr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1.3.8. Уровень преступности</w:t>
      </w:r>
    </w:p>
    <w:p>
      <w:pPr>
        <w:pStyle w:val="TextBody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тяжении последних лет на территории сельсовета не было постоянного участкового инспектора милиции, что негативно сказалось на состоянии преступности в сельсовете. Среди преступлений, совершаемых на территории сельсовета, преобладают преступления, связанные с хищением чужого имущества. Характерными антиобщественными проявлениями на территории сельсовета – являются подпольная торговля спиртосодержащими напитками, незаконный прием металлического лома. По охране общественного порядка, профилактике и предупреждению, совершению административных и уголовных правонарушений в администрации Ирбизинского сельсовета функционируют комиссии: по делам несовершеннолетних, административная комиссия. Административной комиссией рассмотрено и принято решений по  64 административным правонарушениям .Неблагополучных семей – 18, родителей, злоупотребляющих спиртными напитками – 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оциальными педагогами школ сельсовета ведется работа по защите прав и интересов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08-2009 годов на территории сельсовета несовершенно тяжких и особо тяжких преступлений. Криминальная обстановка на территории сельсовета остается достаточно сложной, но стабильной и контролируем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кового инспектора за счет бюджетных средств Карасукского района приобретена квартира, из средств местного бюджета приобретено и отремонтировано помещение для кабинета участкового инспек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Показатели раскрываемости преступл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2343"/>
        <w:gridCol w:w="2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еступ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крыты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1.3.9. Физкультура и спорт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Школьные спортивные залы и пришкольная спортивная площадка, общей площадью  4040 кв.м. реализуют задачи как общего спортивного воспитания, так и формирования начального спортивного мастерства.  Численность занимающихся физкультурой и спортом растет с каждым годом.   На 01.01.2010 года  физической  культурой и спортом занималось 19 % от общего числа населения. Ежегодно проводятся спортивно-массовые меро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реди них:  турнир по теннису, соревнования  по волейболу и футболу, пи онерболу, спартакиада для  пенсионеров, осенний  кросс.  Поселение принимает активное участие в районных, сельских, спортивных, зимних и летних играх. </w:t>
      </w:r>
    </w:p>
    <w:p>
      <w:pPr>
        <w:pStyle w:val="11"/>
        <w:rPr/>
      </w:pPr>
      <w:r>
        <w:rPr/>
        <w:t xml:space="preserve">В 2010 года было проведено 3 спортивно-массовых мероприятий. Среди них: спартакиада среди пенсионеров, посвященная Дню пожилых людей, спортивные эстафеты в честь Дня Победы, соревнования по мини-футболу, осенний  кросс с участием  трудовых  коллективов. Численность занимающихся в спортивных секциях составила в 2009 году --170 человек, на 01.10. 2010 году – 188 человек. Спортивные команды  Ирбизинского сельсовета  принимают  участие в районных сельских, спортивных зимних и летних играх. </w:t>
      </w:r>
    </w:p>
    <w:p>
      <w:pPr>
        <w:pStyle w:val="Normal"/>
        <w:rPr/>
      </w:pPr>
      <w:r>
        <w:rPr/>
        <w:tab/>
      </w:r>
      <w:r>
        <w:rPr>
          <w:sz w:val="28"/>
        </w:rPr>
        <w:t>В поселении действуют  9 спортивных сооружений: 3 спортивных зала,   3 спортивных площадки, 2 футбольных  поля, 1 стадион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4. Анализ развития экономики</w:t>
      </w:r>
    </w:p>
    <w:p>
      <w:pPr>
        <w:pStyle w:val="TextBodyIndent"/>
        <w:ind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территории поселения функционируют 4 сельскохозяйственные предприятия, из них 1 крестьянско- фермерское хозяйство, 17 предприятий торговли и общественного пита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х предприятий на территории Ирбизинского сельсовета –нет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color w:val="000000"/>
          <w:szCs w:val="21"/>
        </w:rPr>
      </w:pPr>
      <w:r>
        <w:rPr>
          <w:color w:val="000000"/>
          <w:szCs w:val="21"/>
        </w:rPr>
        <w:t>1.4.1. Сельское хозяйство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Базовой отраслью экономики поселения является сельское хозяйство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ельскохозяйственное производство на территории сельсовета представлено тремя акционерными обществами: ОАО «Ирбизино» , ЗАО «АФ Рождественская» и ОАО «Ново-Кукаринское». Имеется крестьянско-фермерское хозяйство «ГЕО» в поселке Крыловк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 три хозяйства находятся в тяжелом финансовом положении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Динамика производства основных видов сельскохозяйственной продукции в Ирбизинском сельсовете 2008-2009 годы.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65"/>
      </w:tblGrid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8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9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зерновых культур (тон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вые культуры (тон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23</w:t>
            </w:r>
          </w:p>
        </w:tc>
      </w:tr>
      <w:tr>
        <w:trPr>
          <w:trHeight w:val="16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животноводств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о (тон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а (тон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 (тон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.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.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1.3</w:t>
            </w:r>
          </w:p>
        </w:tc>
      </w:tr>
      <w:tr>
        <w:trPr>
          <w:trHeight w:val="765" w:hRule="atLeast"/>
        </w:trPr>
        <w:tc>
          <w:tcPr>
            <w:tcW w:w="9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личных подсобных хозяйствах граждан сельсовета также происходит уменьшение численности содержания скота, домашней птицы из-за понижение закупочных цен на сельскохозяйственную продукцию и увеличения цены на корма. В 2006 году в ЛПХ содержалось 966 голов КРС, а на 01.01.2010г эта цифра составила 678. Аналогичная ситуация и с другими видами сельскохозяйственных животных. 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0 года составила 46168 тыс. г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Наличие сельскохозяйственных угодий на 01.01.2010, тыс. 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69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роч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1. Сельскохозяйственные угодь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61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1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аш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70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6,8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0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1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зал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сенокос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,7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астбищ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,8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ноголетние насажд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TextBody"/>
        <w:ind w:firstLine="7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TextBody"/>
        <w:rPr/>
      </w:pPr>
      <w:r>
        <w:rPr>
          <w:color w:val="000000"/>
          <w:sz w:val="24"/>
          <w:szCs w:val="21"/>
        </w:rPr>
        <w:tab/>
      </w:r>
      <w:r>
        <w:rPr>
          <w:color w:val="000000"/>
          <w:szCs w:val="28"/>
        </w:rPr>
        <w:t xml:space="preserve">Валовая продукция сельского хозяйства во всех категориях хозяйств Ирбизинского сельсовета в действующих ценах в 2009 году составила 45,46 млн. руб.  </w:t>
      </w:r>
    </w:p>
    <w:p>
      <w:pPr>
        <w:pStyle w:val="Normal"/>
        <w:jc w:val="center"/>
        <w:rPr/>
      </w:pPr>
      <w:r>
        <w:rPr/>
        <w:t>Развитие агропромышленного комплекса</w:t>
      </w:r>
    </w:p>
    <w:tbl>
      <w:tblPr>
        <w:tblW w:w="854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304"/>
        <w:gridCol w:w="786"/>
        <w:gridCol w:w="915"/>
      </w:tblGrid>
      <w:tr>
        <w:trPr>
          <w:trHeight w:val="3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казател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8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9г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45,46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% к пред.год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4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27,9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 сельскохозяйственных предприятия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48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Число прибыльных сельскохозяйственных организаций  в % к общему числ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Наличие основных фондов по полной остаточной стоимости на конец го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604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73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Степень износа основных фондов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о всех категориях хозяйст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,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2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413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0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211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 сельскохозяйственных организациях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,5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,374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115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птиц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Заготовлено кормов в сельскохозяйственных организациях (на начало отчетного год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ц корм.е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52,2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01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Зерно в весе после доработ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0,3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7,038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Мясо скота и птицы (жив.вес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2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941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Яйц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шту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Картоф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Овощ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</w:tbl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2"/>
        <w:tabs>
          <w:tab w:val="clear" w:pos="708"/>
          <w:tab w:val="left" w:pos="8835" w:leader="none"/>
        </w:tabs>
        <w:jc w:val="both"/>
        <w:rPr/>
      </w:pPr>
      <w:r>
        <w:rPr>
          <w:b w:val="false"/>
          <w:iCs/>
          <w:color w:val="000000"/>
          <w:lang w:val="ru-RU"/>
        </w:rPr>
        <w:t>Определяющим фактором нестабильности функционирования сельскохозяйственных предприятий МО является неудовлетворительное состояние материально-технической базы хозяйств. К числу основных факторов, влияющих на эффективность растениеводства, кроме погодных условий относится так же состояние сельскохозяйственной техники. Сокращение численности скота сопровождалось падением уровня его производства.</w:t>
        <w:tab/>
        <w:tab/>
        <w:t xml:space="preserve"> Процесс физического и морального износа техники достиг предела, особенно по тракторам и комбайнам. Большая часть техники выработала свой амортизационный срок.  Технический износ Машинотракторного парка в хозяйствах на сегодняшний день равен 100%.  Из-за высокой цены недостаточным остается внесение минеральных удобрений  под сельскохозяйственные культуры.</w:t>
      </w:r>
    </w:p>
    <w:p>
      <w:pPr>
        <w:pStyle w:val="Normal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  <w:t>Растениеводство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ми культурами, выращиваемыми в сельскохозяйственных  предприятиях являются зерновые – пшеница твердых сортов и овес, зернобобовые – горох в травосмесях, кормовые – кукуруза и технические – подсолнечник на силос, костер и суданская трава на сен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4.2. Транспорт и связь</w:t>
      </w:r>
    </w:p>
    <w:p>
      <w:pPr>
        <w:pStyle w:val="TextBody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ранспортное обслуживание населения осуществляется автотранспортными предприятиями города Карасука и Карасукского района, автобусным сообщением сел с г. Карасуком и индивидуальными предпринимателями города Карасука, как по перевозке пассажиров, так и по перевозке груз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елефонная связь на территории сельсовета обеспечивается Новосибирским филиалом «Сибирьтелеком» через три АТС, расположенных в село Ирбизино, поселок Рождественка, деревни Кукарка с общим количеством номеров соответственно 200, 100 и 100. Потребность в телефонизации составляет еще на 40 номеров, т.е. на 10%  к имеющим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населённых пунктов сельсовета пользуются системами мобильной связи, которую оказывают фирмы: Билайн,  МТС, Мегафон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жителей пользуются сетью Интернет-сервис. Несмотря на наличие мобильной связи, потребность в расширении емкости АТС в населённых пунктах имеется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 связи общего поль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440"/>
      </w:tblGrid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Cs w:val="21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2008 год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>Число телефонных станций, единиц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>Монтированная емкость телефонных станций, номер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00</w:t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>Число телефонных аппаратов сети общего пользования или имеющие на нее выход (с учетом таксофонов), шту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1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>Число неудовлетворенных заявлений на установку, единиц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39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Услуги почтовой связи оказывает почта Ро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отяженность автомобильных дорог общего пользования, относящихся к собственности Ирбизинского  сельсовета, составляет 3 км, в том числе с твердым покрытием 3км.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ab/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4.3. Малое предпринимательство и торговля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 состоянию на 01.01.2010 года на территории поселения зарегистрировано 9 индивидуальных предпринимателей, функционирует 5 магазинов потребительской кооперации.</w:t>
      </w:r>
    </w:p>
    <w:p>
      <w:pPr>
        <w:pStyle w:val="TextBody"/>
        <w:rPr/>
      </w:pPr>
      <w:r>
        <w:rPr>
          <w:color w:val="000000"/>
          <w:szCs w:val="28"/>
        </w:rPr>
        <w:t>Основным видом деятельности индивидуальных предпринимателей является торговля. За период с 2006 по 2009 год  число индивидуальных предпринимателей на территории сельсовета не изменилось. В 2006-2009 годах действовало 14 торговых точек. Основными поставщиками товаров являются частные предприниматели (73,4% от общего числа поставщиков) и предприятия Райпо (26,6% от общего числа поставщиков). Основными товарами торговли для населения составляют продукты. Бытовое обслуживание отсутствует на территории сельсовета, но помещение для этих услуг имеется. Частным предпринимателем в д. Кукарка оказываются услуги по ремонту телерадио  аппаратуры на дому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В последние годы в формировании оборота розничной торговли прослеживаются положительные тенденц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4.4. Строительство</w:t>
      </w:r>
    </w:p>
    <w:p>
      <w:pPr>
        <w:pStyle w:val="TextBody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, в т.ч. 2008-2009 годов,  ни в одном населённом пункте не введено в эксплуатацию и не проводится строительство производственных объектов и жилья граждан. За счет местного бюджета 2007-2009 годах был проведен ремонт теплотрассы в Ирбизинской школе на сумму 649,5 тыс.руб, изготовлена проектно-сметная документация на реконструкцию Кукаринского Дома Культуры на сумму 500 тыс.рублей, проведён капитальный ремонт котельной в Ирбизинской школе на сумму 3,5 млн.рублей, благоустроено 2900 метров внутрипоселковых дорог. Общие затраты на проведённые работы составили более 6,3 млн. рублей.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08-2009 годы на территории Ирбизинского сельсовета не было введено в строй действующих ни одного объекта жилищной и производственной инфраструктуры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Финансовая деятельность предприятий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>
          <w:sz w:val="28"/>
          <w:szCs w:val="28"/>
        </w:rPr>
        <w:t>По сравнению с 2008 годом, в 2009 году прибыль сельхозпредприятий, расположенных на территории сельсовета снизилась. Все хозяйства имеют кредиторские задолженности в бюджеты различных уровней и в государственные внебюджетные фонды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Финансовая деятельность сельхозпредприяти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98"/>
        <w:gridCol w:w="2035"/>
        <w:gridCol w:w="1482"/>
        <w:gridCol w:w="2035"/>
      </w:tblGrid>
      <w:tr>
        <w:trPr>
          <w:trHeight w:val="300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8 год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9 год</w:t>
            </w:r>
          </w:p>
        </w:tc>
      </w:tr>
      <w:tr>
        <w:trPr>
          <w:trHeight w:val="345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лн.руб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ед. Задолженност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лн.руб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лн.руб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ед. Задолженност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лн.руб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«Ново-Кукаринско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6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«Ирбизин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,164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О АФ «Рождественска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3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20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bCs/>
          <w:color w:val="000000"/>
          <w:sz w:val="28"/>
          <w:szCs w:val="28"/>
        </w:rPr>
        <w:t>1.5.1. Кредитные организации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Ирбизинского сельсовета функционирует один филиал Сберегательного банка, который обслуживает жителей  всех населённых пунктов. Для жителей отдалённых сёл: д. Кукарка и поселка Рождественский воспользоваться услугами банка является проблематичным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 Исполнение бюджета Ирбизинского сельсовет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 2008-2009 годов прослеживается положительная динамика незначительного роста доходной части бюджета Ирбизинского сельсовета, причём доля собственных доходов от общей суммы  поступлений повышается. Доходная часть в основном формируется за счёт налоговых поступлений и за счёт безвозмездных поступлений из бюджетов других уровней. Доля  налоговых поступлений в общей сумме доходов составила в 2008 году-18,2%., в 2009 году- 14,8% Наибольшую часть в налоговых поступленияхв 2008 году занимает земельный налог – 52,7%. В 2009 году налог на доходы физ.лиц.-64,3% План по собственным доходам в 2008 году выполнен на 94,12%., в 2009 году на 96,4% На протяжении 2008-2009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 в бюджет сельсовета недопоступает земельный налог, налог на имущество физических лиц по причине отсутствия у граждан правоустанавливающих документов на право собственности земельного участка и имущество. Дотация из других уровней в 2008-2009 годах поступила полностью, и соответственно составила 83,4% и 85,9% от всего бюджета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>
          <w:rFonts w:eastAsia="Arial Unicode MS"/>
          <w:color w:val="000000"/>
          <w:lang w:val="ru-RU"/>
        </w:rPr>
      </w:pPr>
      <w:r>
        <w:rPr>
          <w:color w:val="000000"/>
          <w:lang w:val="ru-RU"/>
        </w:rPr>
        <w:t>Структура бюджета поселения</w:t>
      </w:r>
    </w:p>
    <w:p>
      <w:pPr>
        <w:pStyle w:val="Normal"/>
        <w:rPr>
          <w:rFonts w:eastAsia="Arial Unicode MS"/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lang w:val="ru-RU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900"/>
        <w:gridCol w:w="1106"/>
        <w:gridCol w:w="1106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и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. Доходы бюджета (млн. руб.)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 том числе  на душу населения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3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7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16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  налогов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плата за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поступления из фонда финансов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5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прочи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. Собственные доходы бюджет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7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8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18,2</w:t>
            </w:r>
          </w:p>
        </w:tc>
      </w:tr>
      <w:tr>
        <w:trPr>
          <w:trHeight w:val="6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1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50,5</w:t>
            </w:r>
          </w:p>
        </w:tc>
      </w:tr>
      <w:tr>
        <w:trPr>
          <w:trHeight w:val="4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налоги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4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2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90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9,2</w:t>
            </w:r>
          </w:p>
        </w:tc>
      </w:tr>
      <w:tr>
        <w:trPr>
          <w:trHeight w:val="99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доходы от имущества, сдаваемого в аренду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налог на совокупный дох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оходы от реализации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,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,6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доходы от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предпринимательск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 том числе  на душу населения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6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. Расходы бюджета, тыс. руб.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29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37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496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 том числе  на душу населения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2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790</w:t>
            </w:r>
          </w:p>
        </w:tc>
      </w:tr>
      <w:tr>
        <w:trPr>
          <w:trHeight w:val="178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. Структура расх. части бюджета по направл-ям (%)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культура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Дорожное хозяйство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 государственное и муниципальное управление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предупр.и ликвид.последствий чрезвыч.ситуаций и стих.бедствий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другие общегосударственные вопросы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молодёжная политика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мобилизационная и вневойсковая подготовка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пенсии и пособия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4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,6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. Дефицит (-), профицит (+) бюджет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+31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-938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+737,4</w:t>
            </w:r>
          </w:p>
        </w:tc>
      </w:tr>
    </w:tbl>
    <w:p>
      <w:pPr>
        <w:pStyle w:val="TextBody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TextBody"/>
        <w:ind w:firstLine="3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проблемы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рбизинского сельсовета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витие Ирбизинского сельсовета влияют все негативные тенденции последнего времени, характерные для всей России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ми проблемами являются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благоприятные природно-климатические условия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лённость от областного и районного центров,</w:t>
      </w:r>
      <w:r>
        <w:rPr>
          <w:sz w:val="28"/>
          <w:szCs w:val="28"/>
        </w:rPr>
        <w:t xml:space="preserve"> удаленность от железнодорожных станций, основных рынков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абое развитие сельскохозяйственных предприятий, членами которых являются - основная часть работающего населения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ценовой диспропорции во всех хозяйствах сложилось тяжёлое финансовое состояние. Из-за отсутствия оборотных средств сельхозпредприятия испытывают трудности в приобретении ГСМ, техники, запчастей к ней. Во всех трёх хозяйствах имеются длительные неплатежи, что существенно снижает эффективность их работы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е финансовое и материальное положение основных сельскохозяйственных предприятий на территории сельсовета влечет возникновение и прочих проблем в социальной сфере т.к. сельхозпредприятия являются основными структурами по обеспечению граждан на территории сельсовета жилищно-коммунальных услуг, транспортных услуг, услуг по ведению личного подсобного хозяйства и прочих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Демографические проблемы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сновной проблемой является постоянная миграция трудоспособного населения сельсовета в другие регионы России, а также преобладание умерших граждан над родившимися. Продолжается процесс старения населения. В области социальной защищённости населения прогрессирует проблема недостаточного качества общедоступной инфраструктуры (образование, здравоохранение, социальное обеспечение, физическая культура), которая сложилась в результате отсутствия в селе кадров с высшим образованием, нежеланием молодёжи после окончания высших учебных заведений возвращаться в родное село. Рост платности услуг в отраслях социальной сферы, ослабил принцип равенства и гарантии получения различными группами населения необходимого социального обслуживания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/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блемы образования:</w:t>
      </w:r>
    </w:p>
    <w:p>
      <w:pPr>
        <w:pStyle w:val="32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стается неудовлетворительным материальное снабжение школ.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 </w:t>
      </w:r>
    </w:p>
    <w:p>
      <w:pPr>
        <w:pStyle w:val="32"/>
        <w:ind w:firstLine="741"/>
        <w:rPr>
          <w:color w:val="000000"/>
          <w:szCs w:val="28"/>
        </w:rPr>
      </w:pPr>
      <w:r>
        <w:rPr>
          <w:color w:val="000000"/>
          <w:szCs w:val="28"/>
        </w:rPr>
        <w:t>Не сформирована здоровьесберегающая среда в образовательных учреждениях. Не решена проблема повышения профессионального уровня педагогических работников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Проблемы жилищно-коммунального хозяйства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яжелого финансового положения сельскохозяйственных предприятий – основных поставщиков жилищно-коммунальных услуг, довольно высок износ водопроводных, канализационных сетей. Более 50% водопроводных сетей признаны ветхими, тепловых - 30%. В посёлке Покровка в связи с закрытием АО «АФ Рождественская» производства, в населённом пункте отсутствует водоснабжение от водонапорной башни. Проблема обостряется тем, что для нормализации ситуации недостаточно сохранить уровень жилищно-коммунальных услуг, необходимо их увеличение и качество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роблемы транспорта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о все населенные пункты Ирбизинского сельсовета, в частности в п.Покровка, д.Кукарка, п.Рождественский имеют ежедневное транспортное сообщение с районным центром, 50% внутрипоселковых дорог требуют ремонта в твёрдом покрытии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rFonts w:eastAsia="Times New Roman"/>
        </w:rPr>
        <w:t xml:space="preserve">      </w:t>
      </w:r>
      <w:r>
        <w:rPr/>
        <w:t>Проблемы связи</w:t>
      </w:r>
    </w:p>
    <w:p>
      <w:pPr>
        <w:pStyle w:val="32"/>
        <w:ind w:firstLine="709"/>
        <w:rPr/>
      </w:pPr>
      <w:r>
        <w:rPr>
          <w:color w:val="000000"/>
        </w:rPr>
        <w:t>Наряду с развитием технологий мобильной связи имеется проблема доступа к телефонной сети в населённых пунктах Ирбизинского сельсовета.</w:t>
      </w:r>
      <w:r>
        <w:rPr>
          <w:color w:val="000000"/>
          <w:szCs w:val="21"/>
        </w:rPr>
        <w:t xml:space="preserve"> Уровень телефонизации населения  поселения ниже среднеобластных значений. Потребности населения в услугах телефонной связи не удовлетворены полностью.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здравоохранение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едицинской амбулатории  с.Ирбизино нет автоклава, врача терапевта и врача стоматолога.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/>
        <w:t xml:space="preserve">          </w:t>
      </w:r>
      <w:r>
        <w:rPr>
          <w:b/>
        </w:rPr>
        <w:t>Проблемы в сфере  развития  физической культуры и спорта.</w:t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/>
        <w:t xml:space="preserve">     </w:t>
      </w:r>
      <w:r>
        <w:rPr/>
        <w:t>Отсутствие квалифицированного специалиста (тренера), в достаточном объеме нет  спортивного инвентаря. Нет спортивных сооружений.</w:t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/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>
          <w:b/>
          <w:color w:val="000000"/>
        </w:rPr>
        <w:t xml:space="preserve">        </w:t>
      </w:r>
      <w:r>
        <w:rPr>
          <w:b/>
        </w:rPr>
        <w:t xml:space="preserve"> </w:t>
      </w:r>
      <w:r>
        <w:rPr>
          <w:b/>
        </w:rPr>
        <w:t>Проблемы в сфере  развития культуры.</w:t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/>
        <w:t>Необходимо укрепление  материально-технической базы учреждений культуры.</w:t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/>
      </w:r>
    </w:p>
    <w:p>
      <w:pPr>
        <w:pStyle w:val="32"/>
        <w:tabs>
          <w:tab w:val="clear" w:pos="708"/>
          <w:tab w:val="left" w:pos="945" w:leader="none"/>
        </w:tabs>
        <w:ind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роблемы правопорядка </w:t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/>
        <w:t>Совершенствование  системы профилактики  безнадзорности, правонарушений, противодействия распространению  алкоголизма, наркотических средств и табакокурения среди  несовершеннолетних; защита  прав  детей, находящихся  в социально-опасном  положении. Проблема  оказания психологической  помощи  несовершеннолетним  является  социально значимой в связи  с широкой распространенностью  негативных  явлений  в семье, школьной и социальной  дезадаптации в детско-подростковой среде и,  как следствие, повышение  криминальной активности  детей и подростков, их  безнадзорности, на территории сельсовета отсутствуют  специалисты-психологи,  которые  оказывали бы психологическую  помощь детям  в образовательных учреждениях.</w:t>
      </w:r>
    </w:p>
    <w:p>
      <w:pPr>
        <w:pStyle w:val="32"/>
        <w:tabs>
          <w:tab w:val="clear" w:pos="708"/>
          <w:tab w:val="left" w:pos="945" w:leader="none"/>
        </w:tabs>
        <w:ind w:hanging="0"/>
        <w:rPr/>
      </w:pPr>
      <w:r>
        <w:rPr/>
        <w:t>Существует проблема  алкоголизации несовершеннолетних.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21"/>
        </w:rPr>
        <w:t>3. Стратегические цели социально-экономического развития Ирбизинского сельсовета на 2011-2025 годы</w:t>
      </w:r>
    </w:p>
    <w:p>
      <w:pPr>
        <w:pStyle w:val="Style11"/>
        <w:widowControl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основе проведенной оценки социально-экономического развития муниципального образования Ирбизинского сельсовета за период 2006-2009 годы, анализа основных проблем и с учетом резервов социально-экономического развития перед муниципальным образованием  в долгосрочной перспективе стоят следующие цели и 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/>
      </w:pPr>
      <w:r>
        <w:rPr>
          <w:b/>
          <w:color w:val="000000"/>
          <w:sz w:val="28"/>
          <w:szCs w:val="28"/>
        </w:rPr>
        <w:t xml:space="preserve">Генеральной стратегической целью </w:t>
      </w:r>
      <w:r>
        <w:rPr>
          <w:bCs/>
          <w:color w:val="000000"/>
          <w:sz w:val="28"/>
          <w:szCs w:val="28"/>
        </w:rPr>
        <w:t>социально-экономического</w:t>
      </w:r>
      <w:r>
        <w:rPr>
          <w:color w:val="000000"/>
          <w:sz w:val="28"/>
          <w:szCs w:val="28"/>
        </w:rPr>
        <w:t xml:space="preserve"> развития Ирбизинского сельсовета является обеспечение комфортных условий и достойный уровень жизни населения сельсовета за счет максимального использования природно-ресурсного, человеческого потенциала, высокого уровня занятости на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/>
      </w:pPr>
      <w:r>
        <w:rPr>
          <w:b/>
          <w:color w:val="000000"/>
          <w:sz w:val="28"/>
          <w:szCs w:val="28"/>
        </w:rPr>
        <w:t xml:space="preserve">Стратегическими приоритетами </w:t>
      </w:r>
      <w:r>
        <w:rPr>
          <w:color w:val="000000"/>
          <w:sz w:val="28"/>
          <w:szCs w:val="28"/>
        </w:rPr>
        <w:t>определено следующее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/>
      </w:pPr>
      <w:r>
        <w:rPr>
          <w:color w:val="000000"/>
          <w:sz w:val="28"/>
          <w:szCs w:val="28"/>
        </w:rPr>
        <w:t>1.  Возобновление строительства доступного жилья в населенных пунктах сельсов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/>
      </w:pPr>
      <w:r>
        <w:rPr>
          <w:color w:val="000000"/>
          <w:sz w:val="28"/>
          <w:szCs w:val="28"/>
        </w:rPr>
        <w:t>2.   Строительство внутрипоселковых дорог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/>
      </w:pPr>
      <w:r>
        <w:rPr>
          <w:color w:val="000000"/>
          <w:sz w:val="28"/>
          <w:szCs w:val="28"/>
        </w:rPr>
        <w:t>3. Завершение строительства в д. Кукарка сельского клуба, поддержание уже имеющегося стадиона, мест массового отдыха, что обеспечит всем жителям сельсовета равный доступ к получению качественных услуг в сфере культуры, спорта, дос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лучшение демографической ситу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действовать созданию условий для роста экономики за счет эффективного использования природного и производственного потенциала территории.  Создание условий для привлечения инвестиций в развитие экономики поселения. Создание условий и стимулирование развития действующих промышленных предприятий, а также вновь созданных произво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держка малому и среднему предпринимательст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одействовать созданию условий для развития сельскохозяйственного производ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действовать созданию условий по увеличению налогового потенциала и росту собственных доходов мест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одействовать созданию условий для качественного развития общественной  инфраструктуры поселения. Обеспечение устойчивого развития жилищно-коммунального хозяйства поселения на основе его последовательного реформирования, повышения качества услуг, совершенствования тарифной политики и системы расчетов за услуги ЖК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овершенствование взаимодействия органов власти с населением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 Повышение уровня благоустройства территории Ирбизинского сельсов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center"/>
        <w:rPr>
          <w:b w:val="false"/>
          <w:b w:val="false"/>
          <w:color w:val="000000"/>
          <w:sz w:val="28"/>
        </w:rPr>
      </w:pPr>
      <w:r>
        <w:rPr>
          <w:color w:val="000000"/>
        </w:rPr>
        <w:t>4. Ресурсы и механизмы реализации концепции социально-экономического развития Ирбизинского сельсовета</w:t>
      </w:r>
    </w:p>
    <w:p>
      <w:pPr>
        <w:pStyle w:val="3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Результативность реализации Концепции комплексного социально-экономического развития Ирбизинского сельсовета в значительной мере определяется позицией органов местного самоуправления сельсовета. Их деятельность должна быть нацелена на создание необходимых условий и принятие конкретных мер, направленных на достижение стратегических целей развития территории сельсовет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-первых, организация “гласного” рассмотрения Концепции органами местного самоуправления с участием руководителей и специалистов администрации сельсовета (в необходимых случаях), руководителей и специалистов предприятий различных форм собственности, бизнесменов, общественных деятелей, широким и полным информированием насе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-вторых, необходимо осуществить рассмотрение и добиться одобрения Советом  депутатов Ирбизинского сельсовета и Администрацией сельсовета Концепции социально-экономического развития Ирбизинского сельсовета, что позволит осуществить решение проблем, исходя из одобренного местным сообществом стратегического выбор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8"/>
          <w:szCs w:val="28"/>
        </w:rPr>
        <w:tab/>
        <w:t>В-третьих, необходимо создание благоприятного социально-психологического климата среди населения, что позволит включить в реализацию Концепции коллект</w:t>
      </w:r>
      <w:r>
        <w:rPr>
          <w:sz w:val="28"/>
          <w:szCs w:val="28"/>
        </w:rPr>
        <w:t>ивы предприятий и учреждений, широкие слои насе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-четвертых, органам местного самоуправления Ирбизинского сельсовета необходимо создать сам механизм реализации Концепции и обеспечить его действие. Сущность механизма реализации Концепции социально-экономического развития сельсовета состоит в организации целенаправленного воздействия на все субъекты хозяйствования, вне зависимости от используемых форм собственности, находящиеся не только в границах сельсовета, но и за его пределами, для достижения стратегических ориентиров, целей социально-экономического развития  Ирбизинского сельсовета Карасукского района.</w:t>
      </w:r>
    </w:p>
    <w:p>
      <w:pPr>
        <w:pStyle w:val="Normal"/>
        <w:numPr>
          <w:ilvl w:val="0"/>
          <w:numId w:val="0"/>
        </w:numPr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цессе реализации Концепции предполагается использовать следующие методы управления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color w:val="000000"/>
          <w:sz w:val="28"/>
          <w:szCs w:val="28"/>
        </w:rPr>
        <w:t>Экономические</w:t>
      </w:r>
      <w:r>
        <w:rPr>
          <w:color w:val="000000"/>
          <w:sz w:val="28"/>
          <w:szCs w:val="28"/>
        </w:rPr>
        <w:t xml:space="preserve"> - органы управления, как субъект хозрасчетных отношений, обеспечивают свои территориально-экономические интересы и одновременно создают условия для эффективного функционирования предприятий и организаций сельсовета с учетом намеченных стратегических целей и приоритетов развит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z w:val="28"/>
          <w:szCs w:val="28"/>
        </w:rPr>
        <w:t>Организационно-распорядительные</w:t>
      </w:r>
      <w:r>
        <w:rPr>
          <w:color w:val="000000"/>
          <w:sz w:val="28"/>
          <w:szCs w:val="28"/>
        </w:rPr>
        <w:t xml:space="preserve"> - управление социально-экономическим развитием сельсовета заключается не столько в прямом участии в делах отдельных предприятий, сколько в создании различных условий, приоритетных процессов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  <w:sz w:val="28"/>
          <w:szCs w:val="28"/>
        </w:rPr>
        <w:t>Социально-психологические</w:t>
      </w:r>
      <w:r>
        <w:rPr>
          <w:color w:val="000000"/>
          <w:sz w:val="28"/>
          <w:szCs w:val="28"/>
        </w:rPr>
        <w:t xml:space="preserve"> - для готовности преодоления психологических барьеров, связанных с внедрением в практику нововведений экономических преобразован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color w:val="000000"/>
          <w:sz w:val="28"/>
          <w:szCs w:val="28"/>
        </w:rPr>
        <w:t>Правовые</w:t>
      </w:r>
      <w:r>
        <w:rPr>
          <w:color w:val="000000"/>
          <w:sz w:val="28"/>
          <w:szCs w:val="28"/>
        </w:rPr>
        <w:t xml:space="preserve"> - на современном этапе процесс должен иметь нормативно-правовую баз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b/>
          <w:color w:val="000000"/>
        </w:rPr>
        <w:t>ФУНКЦИИ  УПРАВЛЕНИЯ  ПРОЦЕССОМ  ДОСТИЖЕНИЯ  СТРАТЕГИЧЕСКИХ  ЦЕЛЕЙ  И  ПРИОРИТЕТОВ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Функция программирования</w:t>
      </w:r>
      <w:r>
        <w:rPr>
          <w:color w:val="000000"/>
          <w:sz w:val="28"/>
          <w:szCs w:val="28"/>
        </w:rPr>
        <w:t>: для достижения намеченных целей с наименьшими затратами, объединения интересов предприятий и организаций различных форм собственности, хозяйствующих субъектов для решения проблем развития муниципального образо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Функция мониторинга</w:t>
      </w:r>
      <w:r>
        <w:rPr>
          <w:color w:val="000000"/>
          <w:sz w:val="28"/>
          <w:szCs w:val="28"/>
        </w:rPr>
        <w:t>: для организации наблюдения, получения достоверной и объективной информации о ходе социально-экономических процессов на территории муниципального образования, отклонения от намеченных этапов реализации концепции и подготовка рекомендаций для органов местного самоуправления, направленных на преодоление негативных и поддержку позитивных тенденций. Главная цель – обеспечение реализации и постоянное поддержание актуальности Концепции перспективного комплексного социально-экономического развития сельсовет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8"/>
          <w:szCs w:val="28"/>
        </w:rPr>
        <w:tab/>
        <w:t xml:space="preserve">Важным структурным элементом механизма реализации Концепции развития села являются  </w:t>
      </w:r>
      <w:r>
        <w:rPr>
          <w:b/>
          <w:color w:val="000000"/>
          <w:sz w:val="28"/>
          <w:szCs w:val="28"/>
        </w:rPr>
        <w:t>КАДРЫ</w:t>
      </w:r>
      <w:r>
        <w:rPr>
          <w:color w:val="000000"/>
          <w:sz w:val="28"/>
          <w:szCs w:val="28"/>
        </w:rPr>
        <w:t>, способные решать проблемы комплексного развития территории. От мотивации, квалификации и расстановки кадров во многом зависит эффективность муниципального управления и реализация Концепции развития сельсовета. Кадры должны иметь специальную подготовку для решения принципиально новых задач муниципального управ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8"/>
          <w:szCs w:val="28"/>
        </w:rPr>
        <w:tab/>
        <w:t xml:space="preserve">Реализация Концепции комплексного социально-экономического развития Ирбизинского сельсовета возможна </w:t>
      </w:r>
      <w:r>
        <w:rPr>
          <w:b/>
          <w:color w:val="000000"/>
          <w:sz w:val="28"/>
          <w:szCs w:val="28"/>
        </w:rPr>
        <w:t>с участием</w:t>
      </w:r>
      <w:r>
        <w:rPr>
          <w:color w:val="000000"/>
          <w:sz w:val="28"/>
          <w:szCs w:val="28"/>
        </w:rPr>
        <w:t xml:space="preserve"> следующих лиц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Ирбизинского сельсовета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Ирбизинского сельсовета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Новосибирской области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е и иные фонды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компании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хоз организации, фермера, владельцы ЛПХ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культуры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структуры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организации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лица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.учреждения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еализация Концепции развития  сельсовета  должна включать </w:t>
      </w:r>
      <w:r>
        <w:rPr>
          <w:b/>
          <w:color w:val="000000"/>
          <w:sz w:val="28"/>
          <w:szCs w:val="28"/>
          <w:u w:val="single"/>
        </w:rPr>
        <w:t>следующие эта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для Концепции статуса официального стратегического документа, определяющего перспективы развития сельсовет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адаптация Концеп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Разработка комплексной программы - документа, содержащего систему мер по обеспечению комплексного социально-экономического развития сельсовета в рамках направлений местной социально-экономической политики, а также блок отдельных целевых программ, содержащих инвестиционных проектов по реализации стратегического выбора сельсовет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пециальных мер информационного, организационного и кадрового обеспечения реализации Концеп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сновой механизма реализации Концепции в целом и стратегического выбора в частности является общая стратегическая линия Администрации Ирбизинского сельсовет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развития экономики, которая предполагает: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ю на собственный потенциал развит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 социальных интересов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ю ресурсов развит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канальное финансирование развит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иоритетных отраслей и видов деятельности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межмуниципальных и внешнеэкономических связей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енную инвестиционную политику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развития малого бизнеса в приоритетных направлениях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у перспективного бизне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актическая реализация Концепции развития Ирбизинского сельсовета невозможна без государственной поддержки, в том числе и Администрации Карасукского района, и Новосибирской области. Это предполагает вливание сельсовета в социально-экономическое развитие района и области. В связи с этим, важным представляется согласование концептуальных предложений Ирбизинского сельсовета с концепциями Карасукского района.</w:t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реднесрочный пла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Ирбизинского сельсовета на 2011-2015 годы</w:t>
      </w:r>
    </w:p>
    <w:p>
      <w:pPr>
        <w:pStyle w:val="Normal"/>
        <w:ind w:firstLine="741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ind w:firstLine="74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 социально-экономического развития Ирбизинского сельсовета в среднесрочной перспектив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основе проведенной оценки социально-экономического развития муниципального образования за период 2006-2009 годы, анализа основных проблем и с учетом резервов социально-экономического развития перед Ирбизинским сельсоветом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1.1. Социальные цели и задачи программы. </w:t>
      </w:r>
    </w:p>
    <w:p>
      <w:pPr>
        <w:pStyle w:val="Normal"/>
        <w:ind w:firstLine="108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1. Демография  и уровень жизни населения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– увеличение численности населения сельсовета</w:t>
      </w:r>
      <w:r>
        <w:rPr>
          <w:bCs/>
          <w:color w:val="000000"/>
          <w:szCs w:val="21"/>
        </w:rPr>
        <w:t>,</w:t>
      </w:r>
      <w:r>
        <w:rPr>
          <w:color w:val="000000"/>
          <w:szCs w:val="28"/>
        </w:rPr>
        <w:t xml:space="preserve"> развитие и эффективное </w:t>
      </w:r>
      <w:r>
        <w:rPr>
          <w:color w:val="000000"/>
          <w:sz w:val="28"/>
          <w:szCs w:val="28"/>
        </w:rPr>
        <w:t>использование трудового потенциала сельсовет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 уровня жизни, доходов населения, восстановление воспроизводственной и стимулирующей функций заработной платы, создание условий для реализации трудовых прав граждан, формирование развитого рынка социальных услуг и обеспечение их доступности для жителей сельсовета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здание условий по повышению рождаемости, улучшению репродуктивного здоровья населения сельсовета, в первую очередь женщин и новорожденных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для жителей сельсовета условий для эффективной трудовой занятости и развития предпринимательской инициативы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оста среднедушевых доходов населения на основе роста экономики и повышения заработной платы работников, как основной составляющей доходов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вышения размера минимальной заработной платы до величины прожиточного минимума для трудоспособного населения, повышение уровня средней заработной платы работников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увеличению адресной социальной помощи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фондов социальной сферы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социальной защиты, укрепление материальной базы учреждений;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>- развитие системы социальной защиты семьи и детей, профилактика безнадзорности</w:t>
      </w:r>
      <w:r>
        <w:rPr>
          <w:sz w:val="28"/>
          <w:szCs w:val="28"/>
        </w:rPr>
        <w:t xml:space="preserve"> и правонарушений несовершеннолетних, организация оздоровления детей из социально незащищенных семей, обеспечение адресности предоставления пособия на дет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го обслуживания семьи и дет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защиты пожилых граждан и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повышение уровня занятости населения путем создания условий стимулирующих более полное использование имеющихся рабочих мест, усиление трудовой мотивации учащейся и незанятой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Здоровье на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–</w:t>
      </w:r>
      <w:r>
        <w:rPr>
          <w:sz w:val="28"/>
          <w:szCs w:val="28"/>
        </w:rPr>
        <w:t xml:space="preserve"> сохранение и улучшение здоровья людей, стабилизация медико-демографической ситуации в сельсовете путем дальнейшего совершенствования и эффектной организации амбулаторно-поликлиниче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Стабилизация медико-демографической ситуации в сельском совете пут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доступности качественной и бесплатной медицинской помощи всем слоям населения сельск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иление профилактической направленност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иоритета здоровья в системе общественных ценнос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здравоохран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комплектованности и профессионального уровня медицинского персонал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качества оказания медицинской помощи больны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ное обеспечение населения сельсовета лекарственными средствами и изделиями медицинского назнач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недрению программы персонифицированного учета граждан, имеющих право на льготное лекарственн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повышение эффективности работы амбулаторно-поликлинических учреждений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оказание помощи медицинским учреждениям сельского совета в снижении уровня заболеваемости, представляющих социальную опасность  (туберкулез, наркомания, 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содействие дополнительной иммунизации населения от вирусных и инфекцион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 оказание помощи в ремонте учреждений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содействие повышению укомплектованности и профессионального уровня медицинского персонала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. Общее образование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общего образования населения сельсовета, позволяющие обеспечить гарантии прав детей на образование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го функционирования дошкольных образовате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словий для сохранения и укрепления здоровья обучающихс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реподавательского состава, повышение квалификации педагогов и управленческих кадро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патриотизма, гражданственности, повышение нравственности подрастающего поколения.    </w:t>
        <w:tab/>
        <w:t xml:space="preserve">     </w:t>
        <w:tab/>
        <w:t xml:space="preserve">     </w:t>
        <w:tab/>
        <w:t xml:space="preserve">    </w:t>
        <w:tab/>
        <w:t xml:space="preserve">    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получение профессиональн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ышение числа выпускников учреждений начального профессионального и среднего профессионального образования, продолживших работать по специальности на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b/>
          <w:szCs w:val="28"/>
        </w:rPr>
        <w:t>Цель</w:t>
      </w:r>
      <w:r>
        <w:rPr>
          <w:szCs w:val="28"/>
        </w:rPr>
        <w:t xml:space="preserve"> – создание условий для сохранения и развития культурного потенциала сельсо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системы самодеятельного художественного творчества, национальных культур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 для ведения массовой работы с населением в сфере культур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ачественных услуг в сфере культуры в объеме, достаточном для удовлетворения культурных потребностей насел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ачественного информационно-библиотечного обслуживания насел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материально-технической базы учреждений культуры и повышение эффективности её использова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5. Физическая культура и спорт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здорового образа жизни средствами физической культуры и спорта среди всех слоев населения сельсовета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развитие массовой физической культуры и спорта, возрождение коллективов физической культуры на предприятиях, учреждениях и организациях сельсовета, увеличение мастерства и уровня профессиональной подготовки спортсме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приведение в надлежащий вид спортивных площадок для занятий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решение проблемы обеспечения спортивным инвентарем и оборудованием спортивных объектов сельсовета.</w:t>
      </w:r>
    </w:p>
    <w:p>
      <w:pPr>
        <w:pStyle w:val="Normal"/>
        <w:ind w:firstLine="741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6.  Обеспечение законности и правопорядка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сельсовета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целевых мероприятий по предупреждению и пресечению  и бытовой преступности, преступности среди несовершеннолетних, распространению наркомании и пьянств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омплексных мер по усилению охраны систем жизнеобеспечения сельсовета, по противодействию терроризму.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- совершенствование форм и методов упреждающего противодействия террористической деятельности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szCs w:val="28"/>
        </w:rPr>
      </w:pPr>
      <w:r>
        <w:rPr>
          <w:szCs w:val="28"/>
        </w:rPr>
        <w:t>формирование комплексной системы профилактики правонарушений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7. Труд и занятость 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азвитие и эффективное использование трудового потенциала села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повышения уровня занятости населения, сокращения уровня безработиц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силение трудовой мотивации учащейся и незанятой молодежи, трудоустройство несовершеннолетних в летний период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непрерывного обучения требованиям охраны труда руководителей, работников организаций и отдельных категорий застрахованных лиц.</w:t>
      </w:r>
    </w:p>
    <w:p>
      <w:pPr>
        <w:pStyle w:val="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1.8. Социальная защи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социальных гарантий, доступности социальных услуг, предоставляемых социально-незащищённым слоям населения Ирбизинского сельсовета, улучшение качества социального обслуживания, повышение эффективности социальной помощи населению за счёт усиления её адре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азвитие системы социальной защиты населения, профилактика безнадзорности, правонарушений несовершеннолетних, организация и осуществление отдыха и оздоровления детей из социально-незащищённ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ГКЦСОН Карасукского района в мероприятиях по социальной защите пожилых граждан и инвалидов, повышению качества обслуживания на дому.</w:t>
      </w:r>
    </w:p>
    <w:p>
      <w:pPr>
        <w:pStyle w:val="Style12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b/>
          <w:b/>
          <w:szCs w:val="22"/>
        </w:rPr>
      </w:pPr>
      <w:r>
        <w:rPr>
          <w:b/>
          <w:szCs w:val="22"/>
        </w:rPr>
        <w:t>1.2. Повышение использования потенциала сельскохозяйственного производства.</w:t>
      </w:r>
    </w:p>
    <w:p>
      <w:pPr>
        <w:pStyle w:val="32"/>
        <w:ind w:hanging="0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Цель сельскохозяйственной политики</w:t>
      </w:r>
      <w:r>
        <w:rPr>
          <w:szCs w:val="28"/>
        </w:rPr>
        <w:t xml:space="preserve"> –</w:t>
      </w:r>
      <w:r>
        <w:rPr>
          <w:color w:val="000000"/>
        </w:rPr>
        <w:t xml:space="preserve"> обеспечение  стабильного, устойчивого развития  сельского хозяйства.</w:t>
      </w:r>
    </w:p>
    <w:p>
      <w:pPr>
        <w:pStyle w:val="32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дачи:</w:t>
      </w:r>
    </w:p>
    <w:p>
      <w:pPr>
        <w:pStyle w:val="32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поддержка личных подсобных хозяй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асширение малого бизнеса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 -</w:t>
      </w:r>
      <w:r>
        <w:rPr>
          <w:sz w:val="28"/>
          <w:szCs w:val="28"/>
        </w:rPr>
        <w:t xml:space="preserve">  усиление роли малого бизнеса в социально-экономическом развитии  сельсовета, создание правовых и экономических условий для свободного развития малого предпринимательства, обеспечив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темпов развития малого бизнеса,  увеличение доли малого предпринимательства в селе, расширение сфер деятельности и экономическое укрепление мал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ст численности занятых  в секторе  малого предпринимательства, средних доходов и уровня социальной защищенности работников малых предприятий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мероприятий по поддержке малого бизнес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продвижении продукции малых предприятий на новые ры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темпов развития малого бизнеса,  увеличение доли малого предпринимательства в селе, расширение сфер деятельности и экономическое укрепление мал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ст численности занятых  в секторе  малого предпринимательства, средних доходов и уровня социальной защищенности работников мал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гализация мало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нормативно-правовой базы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устойчивое развитие торговли и общественного питания,   обеспечение доступности социально необходимых услуг, полное удовлетворение спроса населения сельсовета в товарах и услугах, увеличение налогооблагаемой базы местного бюджета.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и укрепления торговой сети в селах, в том числе малых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потребительской коопераци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развитию сферы услуг, в том числе бытовых, в населенных пунктах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розничного товаро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доли неорганизованной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бытовых услуг в селах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инвестиционно привлекательных условий для развития системы бытового обслужива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 </w:t>
      </w:r>
      <w:r>
        <w:rPr>
          <w:b/>
          <w:spacing w:val="2"/>
          <w:sz w:val="28"/>
          <w:szCs w:val="28"/>
        </w:rPr>
        <w:t xml:space="preserve">1.5. Совершенствование развития транспортной систе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сохранение,  совершенствование  и  развитие  существующих  транспортных  коммуникаций,  обеспечивающих  внутренние  и  внешние  транспортно-экономические  связи  сельсовет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развитие транспортной системы, удовлетворяющей потребностям населения сельсовета в перевозках грузов и пассажиров;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ообщения со всеми населенными пунктами сельсовет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существующей сети автомобильных дорог сельсовета;</w:t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внутрипоселковых дорог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по модернизации телефонной сети общего пользования, замене аналогового оборудования телефонных станций на цифровое, росту номерной емкости телефонной сети, продвижению новых услуг связи (Интерн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ить содействие в формировании  эффективной  транспортной  системы  района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6. Развитие строительного комплекса. 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инвестиционной привлекательности сельсовета, эффективное развитие строительства в селе,  создание благоприятных условий для развития строительства, перехода к устойчивому функционированию и развитию жилищной сферы, обеспечивающих доступность жилья для населения сел сельсовета.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формирование площадок в селах сельсовета для застройки жилье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жилищных условий жителей сельсовета, возрождение строительства в селе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ельных ремонтов и реконструкции объектов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оздание условий для широкого привлечения товаропроизводителей к поставкам продукции для нужд сельсовет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7. Развитие жилищно-коммунального хозяйства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улучшение качества жилищно-коммунальных услуг, обеспечение адресной защиты населения при оплате жилищно-коммунальных услуг;</w:t>
      </w:r>
    </w:p>
    <w:p>
      <w:pPr>
        <w:pStyle w:val="Normal"/>
        <w:tabs>
          <w:tab w:val="clear" w:pos="708"/>
          <w:tab w:val="left" w:pos="0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адресного предоставления льгот и субсидий за оказанные жилищно-коммунальные услуг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8. 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звитие местного самоуправления реализуется посредством выделения четырех взаимосвязанных приоритетов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вышение социальной и политической активности насел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формирование нормативной правовой базы местного самоуправл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вышение финансовой самостоятельности Ирбизинского сельсовета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формирование системы взаимодействия органов местного самоуправления Карасукского района с органами местного самоуправления Ирбизинского сельсовета по решению вопросов местного знач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.9. Инвестиции в социально-экономическое развитие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– обеспечение динамического роста экономического развития сельсовета путем вовлечения в сферу инвестиционной деятельности экономических ресурсов, использование научно-технического потенциала, рыноч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, стимулирующей инвестиционную активность, создающей благоприятные условия для развития производств, обновления основных фондов,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казанию реальной государственной поддержки инвесторам, товаропроизводителям, обеспечивающим рост производства, населению при строительстве и приобретении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еализацией намеченных мер по привлечению и эффективному использованию государственных инвестицион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инвестиционная поддержка развития социальной сферы из бюджета субъект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0. Молодежная поли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решение социально-экономических проблем молодежи.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удовой занятости молодежи через создание системы временного и постоянного труд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жизни молодежи путем вовлечения в процессы социально-значим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гражданское  становление, патриотическое и духовно-нравственное воспитание молодежи, профилактику девиантного поведения молодежи и противодействие злоупотреблению нарко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1. Связ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- полное и качественное обеспечение потребностей населения сельсовета в услугах телефонной и других видов связи, теле и радиовещ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ширение АТС в населенных пунктах сельсовета с.Ирбизино на 30 номеров, пос.Рождественка - 20 номеров, д.Кукарка – 20 ном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поставщикам услуг связи в обеспечении бесперебойной и качественной связью на территории сельсовета.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12. Правоохранительная деятельност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повышение уровня безопасности населения, усиление защиты прав и законных интересов граждан, обеспечение правопорядка на территории сельсов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, проведение мероприятий в работе общественных организаций сельсовета по профилактике и пресечению правонарушений несовершеннолетни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йствие взаимодействию общественности в охране общественного порядка на территории сельсовета совместно с правоохранительными орган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13. Управление муниципальной собственность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эффективное использование имущества для оперативного управления, обеспечения налоговых доходов в бюджет сельсовета, сокращение затрат на содержание, полная инвентаризация имущества и постоянное обновление информации о его состоянии и перемещ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инвентаризацию и паспортизацию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егистрировать право муниципального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ормативно-правовой базы в сфере имущественных и земельных отнош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и утвердить документы территориального планирования населенных пунктов сельсовета, правил землепользования и застрой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в области использования имущества является максимально эффективное использование муниципального имущества для решения экономических и социальных проблем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1.14. Налогово-бюджетная полит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- увеличение налогооблагаемой базы, собираемости налоговых платежей, реализации расходов бюджета сельсов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с населением сельсовета по оформлению в собственность гражданами земельных участков и недвижимого имущества, для обеспечения доходов бюдж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предельных (максимальных и минимальных) размеров ставок имущественного и земельного налог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налоговых льгот и иных форм поддержки инвесторам, реализующим проекты на территории сельсов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с налогоплательщиками по обеспечению уплаты налогов в полном объеме, начисленных текущих платежей и погашению задолжен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процедуру муниципального заказа, в том числе на предоставление социальных услуг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40"/>
        <w:gridCol w:w="1440"/>
      </w:tblGrid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,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Налог на доходы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Налог на имущество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Единый с/хоз.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Ито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1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Безвозмезд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3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7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61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55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81,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естное само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8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1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обилизация и вневойск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,1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ультура и 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6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9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лекомун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Спорт и 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Финансовая помощь бюджетам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15,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0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81,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680" w:bottom="73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  <w:tab w:val="left" w:pos="13560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>2.ПРОГРАММЫЕ  МЕРОПРИЯТИЯ</w:t>
      </w:r>
    </w:p>
    <w:p>
      <w:pPr>
        <w:pStyle w:val="Normal"/>
        <w:tabs>
          <w:tab w:val="clear" w:pos="708"/>
          <w:tab w:val="left" w:pos="12960" w:leader="none"/>
          <w:tab w:val="left" w:pos="13560" w:leader="none"/>
        </w:tabs>
        <w:ind w:left="-72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>среднесрочного плана Ирбизинского сельсовета Карасукского района на 2011-2015г.г.</w:t>
      </w:r>
    </w:p>
    <w:p>
      <w:pPr>
        <w:pStyle w:val="Normal"/>
        <w:tabs>
          <w:tab w:val="clear" w:pos="708"/>
          <w:tab w:val="left" w:pos="12960" w:leader="none"/>
          <w:tab w:val="left" w:pos="13560" w:leader="none"/>
        </w:tabs>
        <w:ind w:left="-72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512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5"/>
        <w:gridCol w:w="6"/>
        <w:gridCol w:w="4050"/>
        <w:gridCol w:w="9"/>
        <w:gridCol w:w="5571"/>
        <w:gridCol w:w="9"/>
        <w:gridCol w:w="1740"/>
        <w:gridCol w:w="7"/>
        <w:gridCol w:w="44"/>
        <w:gridCol w:w="2836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Цели и задач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Объемы и источник финансирования, тыс. 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Сроки и исполнители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/>
            </w:pPr>
            <w:r>
              <w:rPr>
                <w:b/>
                <w:color w:val="000000"/>
              </w:rPr>
              <w:t>Мероприятия в соответствии с межмуниципальной ведомственной целевой программой «Сохранение памятников и других мемориальных сооружений, увековечивающих память о погибших в годы Великой Отечественной войны 1941-1945 годов, на 2012-2014 годы»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хранение культурного наследия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color w:val="000000"/>
              </w:rPr>
            </w:pPr>
            <w:r>
              <w:rPr>
                <w:color w:val="000000"/>
                <w:szCs w:val="28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/>
            </w:pPr>
            <w:r>
              <w:rPr>
                <w:color w:val="000000"/>
              </w:rPr>
              <w:t>Капитальный ремонт памятника в с.Ирбизин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гибшим в годы Великой Отечественной войны 1941-1945 годов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  <w:r>
              <w:rPr>
                <w:color w:val="000000"/>
              </w:rPr>
              <w:t xml:space="preserve"> местный бюдже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10,0</w:t>
            </w:r>
            <w:r>
              <w:rPr>
                <w:color w:val="000000"/>
              </w:rPr>
              <w:t xml:space="preserve"> обл.бюдже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 в соответствии с муниципальной программ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нергосбережение и повышени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энергетической эффективности в Ирбизинском сельсовете Карасукского района Новосибирской области на 2010-2014 годы»</w:t>
            </w:r>
          </w:p>
        </w:tc>
      </w:tr>
      <w:tr>
        <w:trPr>
          <w:trHeight w:val="10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4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ижение расходов бюджета Ирбизинского сельсовет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ижение потерь тепловой энерг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энергоэффективности и надежности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едрение ресурсо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 на окна из ПВХ профилей с тройным остекленением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85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юджет М.О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становка узлов учета тепловой энергии в Рождественском ДК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юджет М.О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</w:tc>
      </w:tr>
      <w:tr>
        <w:trPr>
          <w:trHeight w:val="12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мена светильников с лампами накаливания на светильники с энергосберегающими ламп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юджет М.О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Мероприятия  в соответствии с ФЦП «Социальное развитие села до 2012 года» 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>
          <w:trHeight w:val="24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троительство и благоустройство дорог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нятие социальной напряженности в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населенных пунктах, обеспечение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езопасности дорожного движения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лагоустройство населенных пунктов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лагоустройство внутрипоселковых дорог: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. Ирбизино- 1 км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п. Крыловка- 1,2 км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220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л.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и 200 Бюджет М.О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2011-2013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>
          <w:trHeight w:val="18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Развитие и поддержка ЛПХ, создание потребительских кооперативов, создание новых рабочих мест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повышение производств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ельхозпродукции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Решение вопроса жизнеобеспечен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</w:tc>
      </w:tr>
      <w:tr>
        <w:trPr>
          <w:trHeight w:val="1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оциальная поддержка граждан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Оформление субсидий на оплату ЖКХ и топлив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оц. защиты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в муниципальную собственность мест погребен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юджет М.О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51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</w:rPr>
              <w:t>Культура, библиотечное обслуж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>
          <w:trHeight w:val="3945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Укрепление материально-технической базы учреждений культуры, улучшение культурно - массовог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обслуживания населения сельсовета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 недостроенного ДК в д.Кукарка под сельский клуб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21 млн.рублей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Обл. администрация, администрац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Укрепление материально-технической базы учреждений культуры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в собственность ДК с.Ирбизино и ДК п.Рождественский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М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11-2012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улучшение культурно - массовог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я населения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фасада здания Ирбизинского дома культуры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М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-2014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45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12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Развитие народного творчества, культурно - досуговой деятельности, поддержка и развитие национальных культур народов, проживающих на территории сельсовета, создание на территории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сельсовета единого культурног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пространства, вовлечение в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творческую деятельность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-15 % населения сельсовет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Проведение конкурсов творческих коллективов на территории сельсовета, народных гуляний. Увеличение составов клубных формирований, состава народного ансамбл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Бюджет М.О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МУОУК Ирбизинского сельсовета</w:t>
            </w:r>
          </w:p>
        </w:tc>
      </w:tr>
      <w:tr>
        <w:trPr>
          <w:trHeight w:val="1852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Cs w:val="28"/>
              </w:rPr>
              <w:t>Сохранение культурного наследия сельсовета, укрепление материальной базы учреждений культуры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нормальное функцион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учреждений культуры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Сохранность и увеличение музейных и библиотечных фондов, проведение ремонта зданий и помещений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Бюджет М.О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МУОУК Ирбизинского сельсовета</w:t>
            </w:r>
          </w:p>
        </w:tc>
      </w:tr>
      <w:tr>
        <w:trPr>
          <w:trHeight w:val="705" w:hRule="atLeast"/>
        </w:trPr>
        <w:tc>
          <w:tcPr>
            <w:tcW w:w="15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Жилищно - 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Cs w:val="28"/>
              </w:rPr>
              <w:t>Обеспечение населенных пунктов сельсовета полигонами твердых бытовых отходов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улучшение санитарног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состоя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населенных пунктов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Обустройство и оформление несанкционированных свалок у населенных пунктов под полигоны твердых бытовых отхо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Бюджет М.О.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Администрация Ирбизинского сельсовета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Cs w:val="22"/>
        </w:rPr>
        <w:t> </w:t>
      </w:r>
      <w:r>
        <w:rPr>
          <w:b/>
          <w:szCs w:val="22"/>
        </w:rPr>
        <w:t xml:space="preserve">3. Основные индикаторы социально-экономического развития Ирбизинского сельсовета на 2011 -2015 годы </w:t>
      </w:r>
    </w:p>
    <w:p>
      <w:pPr>
        <w:pStyle w:val="Title"/>
        <w:jc w:val="left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tbl>
      <w:tblPr>
        <w:tblW w:w="17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00"/>
        <w:gridCol w:w="900"/>
        <w:gridCol w:w="1260"/>
        <w:gridCol w:w="1440"/>
        <w:gridCol w:w="1440"/>
        <w:gridCol w:w="900"/>
        <w:gridCol w:w="900"/>
        <w:gridCol w:w="1080"/>
        <w:gridCol w:w="900"/>
        <w:gridCol w:w="1080"/>
        <w:gridCol w:w="900"/>
        <w:gridCol w:w="900"/>
        <w:gridCol w:w="1440"/>
      </w:tblGrid>
      <w:tr>
        <w:trPr>
          <w:tblHeader w:val="true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рбизинского сель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Един.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2009г.    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4г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 населения с учетом миг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Создание новых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60</w:t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X</w:t>
            </w:r>
          </w:p>
          <w:p>
            <w:pPr>
              <w:pStyle w:val="Normal1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color w:val="000000"/>
              </w:rPr>
              <w:t>45,4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 xml:space="preserve">45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4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4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4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4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3070,</w:t>
            </w:r>
          </w:p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4038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5103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6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7505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882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,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,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,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0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34,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3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3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3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3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 местного бюдже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/>
              <w:t>9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населения домашними телефонами  на 100 ж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2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215" w:leader="none"/>
        </w:tabs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  <w:r>
        <w:rPr>
          <w:b/>
          <w:bCs/>
        </w:rPr>
        <w:t>4. Планируемое создание новых и расширение действующих производств в 2011-2015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П «Сибирь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казание бытовых услуг населению сельсов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ие, швейные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администрация Ирбизинского сельсовет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территории сельсов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чистка территории от мусора, посадка, полив деревье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1 (в расчете на одного работающего)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Мониторинг хода реализации среднесрочного плана социально-экономического развития Ирбизинского сельсовета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5.1. Методики мониторинга хода реализации план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ценка реализации программы осуществляется один раз в год по окончании первого квартала последующего за отчетным периодом. Анализ основных показателей и обобщение обнародуется на стендах муниципального образования после рассмотрения на сессии Совета депутатов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5.2. Мероприятия по контролю за ходом реализации среднесрочного план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среднесрочного плана направляется главой муниципального образования (Главой администрации Ирбизинского сельсовета в Совет депутатов Ирбизинского сельсовета для рассмотрения на сессии одновременно с проектом очередного годового бюджета муниципального образования. Решение о рассмотрении среднесрочного плана обнародуется на стендах муниципального образова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рбизинского сельсовета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 социально-экономического развития Ирбизинского сельсовета на 2011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оведенной оценки социально-экономического развития муниципального образования за период 2006-2009 годы, анализа основных проблем и с учетом резервов социально-экономического развития перед Ирбизинским сельсоветом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1.1. Социальные цели и задачи программы. </w:t>
      </w:r>
    </w:p>
    <w:p>
      <w:pPr>
        <w:pStyle w:val="Normal"/>
        <w:ind w:firstLine="108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1. Демография  и уровень жизни населения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– увеличение численности населения сельсовета,</w:t>
      </w:r>
      <w:r>
        <w:rPr>
          <w:color w:val="000000"/>
          <w:sz w:val="28"/>
          <w:szCs w:val="28"/>
        </w:rPr>
        <w:t xml:space="preserve"> развитие и эффективное использование трудового потенциала сельсовет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 уровня жизни, доходов населения, восстановление воспроизводственной и стимулирующей функций заработной платы, создание условий для реализации трудовых прав граждан, формирование развитого рынка социальных услуг и обеспечение их доступности для жителей сельсовета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здание условий по повышению рождаемости, улучшению репродуктивного здоровья населения сельсовета, в первую очередь женщин и новорожденных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для жителей сельсовета условий для эффективной трудовой занятости и развития предпринимательской инициативы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оста среднедушевых доходов населения на основе роста экономики и повышения заработной платы работников, как основной составляющей доходов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вышения размера минимальной заработной платы до величины прожиточного минимума для трудоспособного населения, повышение уровня средней заработной платы работников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увеличению адресной социальной помощи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фондов социальной сферы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социальной защиты, укрепление материальной базы учреждений;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>- развитие системы социальной защиты семьи и детей, профилактика безнадзорности</w:t>
      </w:r>
      <w:r>
        <w:rPr>
          <w:sz w:val="28"/>
          <w:szCs w:val="28"/>
        </w:rPr>
        <w:t xml:space="preserve"> и правонарушений несовершеннолетних, организация оздоровления детей из социально незащищенных семей, обеспечение адресности предоставления пособия на дет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го обслуживания семьи и дет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защиты пожилых граждан и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повышение уровня занятости населения путем создания условий стимулирующих более полное использование имеющихся рабочих мест, усиление трудовой мотивации учащейся и незанятой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Здоровье на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–</w:t>
      </w:r>
      <w:r>
        <w:rPr>
          <w:sz w:val="28"/>
          <w:szCs w:val="28"/>
        </w:rPr>
        <w:t xml:space="preserve"> сохранение и улучшение здоровья людей, стабилизация медико-демографической ситуации в сельсовете путем дальнейшего совершенствования и эффектной организации амбулаторно-поликлиниче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Стабилизация медико-демографической ситуации в сельском совете пут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доступности качественной и бесплатной медицинской помощи всем слоям населения сельск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иление профилактической направленност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иоритета здоровья в системе общественных ценнос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здравоохран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комплектованности и профессионального уровня медицинского персонал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качества оказания медицинской помощи больны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ное обеспечение населения сельсовета лекарственными средствами и изделиями медицинского назнач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недрению программы персонифицированного учета граждан, имеющих право на льготное лекарственн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повышение эффективности работы амбулаторно-поликлинических учреждений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оказание помощи медицинским учреждениям сельского совета в снижении уровня заболеваемости, представляющих социальную опасность  (туберкулез, наркомания, 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содействие дополнительной иммунизации населения от вирусных и инфекцион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 оказание помощи в ремонте учреждений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содействие повышению укомплектованности и профессионального уровня медицинского персонала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. Общее образование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общего образования населения сельсовета, позволяющие обеспечить гарантии прав детей на образование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го функционирования дошкольных образовате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словий для сохранения и укрепления здоровья обучающихс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реподавательского состава, повышение квалификации педагогов и управленческих кадро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патриотизма, гражданственности, повышение нравственности подрастающего поколения.    </w:t>
        <w:tab/>
        <w:t xml:space="preserve">     </w:t>
        <w:tab/>
        <w:t xml:space="preserve">     </w:t>
        <w:tab/>
        <w:t xml:space="preserve">    </w:t>
        <w:tab/>
        <w:t xml:space="preserve">    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получение профессиональных зн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ышение числа выпускников учреждений начального профессионального и среднего профессионального образования, продолживших работать по специальности в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2"/>
        <w:rPr/>
      </w:pPr>
      <w:r>
        <w:rPr>
          <w:b/>
          <w:szCs w:val="28"/>
        </w:rPr>
        <w:t>Цель</w:t>
      </w:r>
      <w:r>
        <w:rPr>
          <w:szCs w:val="28"/>
        </w:rPr>
        <w:t xml:space="preserve"> – создание условий для сохранения и развития культурного потенциала и культурного наследия сельсове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сохранение и развитие традиционного народного художественного творчества, развитие национальных культур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поддержка молодых дарован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 технической базы МУОУК Ирбизинского сельсовет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- комплектование книжного фонда библиотек, организация подписки на периодические издания,  внедрение компьютерных технологий;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повышение квалификации специалистов отрасл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5. Физическая культура и 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здорового образа жизни средствами физической культуры и спорта среди всех слоев населения сельсовета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развитие массовой физической культуры и спорта, возрождение коллективов физической культуры на предприятиях, учреждениях и организациях сельсовета, увеличение мастерства и уровня профессиональной подготовки спортсме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приведение в надлежащий вид спортивных площадок для занятий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решение проблемы обеспечения спортивным инвентарем и оборудованием спортивных объектов сельсовет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6.  Обеспечение законности и правопорядка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сельсовета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целевых мероприятий по предупреждению и пресечению  и бытовой преступности, преступности среди несовершеннолетних, распространению наркомании и пьянств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омплексных мер по усилению охраны систем жизнеобеспечения сельсовета, по противодействию терроризму.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- совершенствование форм и методов упреждающего противодействия террористической деятельности;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szCs w:val="28"/>
        </w:rPr>
      </w:pPr>
      <w:r>
        <w:rPr>
          <w:szCs w:val="28"/>
        </w:rPr>
        <w:t>формирование комплексной системы профилактики правонарушений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7. Труд и занятость 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азвитие и эффективное использование трудового потенциала села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повышения уровня занятости населения, сокращения уровня безработиц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силение трудовой мотивации учащейся и незанятой молодежи, трудоустройство несовершеннолетних в летний период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непрерывного обучения требованиям охраны труда руководителей, работников организаций и отдельных категорий застрахованных лиц.</w:t>
      </w:r>
    </w:p>
    <w:p>
      <w:pPr>
        <w:pStyle w:val="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1.8. Социальная защи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социальных гарантий, доступности социальных услуг, предоставляемых социально-незащищённым слоям населения Ирбизинского сельсовета, улучшение качества социального обслуживания, повышение эффективности социальной помощи населению за счёт усиления её адре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азвитие системы социальной защиты населения, профилактика безнадзорности, правонарушений несовершеннолетних, организация и осуществление отдыха и оздоровления детей из социально-незащищённ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ГКЦСОН Карасукского района в мероприятиях по социальной защите пожилых граждан и инвалидов, повышению качества обслуживания на дому.</w:t>
      </w:r>
    </w:p>
    <w:p>
      <w:pPr>
        <w:pStyle w:val="Style12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b/>
          <w:b/>
        </w:rPr>
      </w:pPr>
      <w:r>
        <w:rPr>
          <w:b/>
        </w:rPr>
        <w:t>1.2. Повышение использования потенциала сельскохозяйственного производства.</w:t>
      </w:r>
    </w:p>
    <w:p>
      <w:pPr>
        <w:pStyle w:val="32"/>
        <w:ind w:hanging="0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Цель сельскохозяйственной политики</w:t>
      </w:r>
      <w:r>
        <w:rPr>
          <w:szCs w:val="28"/>
        </w:rPr>
        <w:t xml:space="preserve"> –</w:t>
      </w:r>
      <w:r>
        <w:rPr>
          <w:color w:val="000000"/>
          <w:szCs w:val="28"/>
        </w:rPr>
        <w:t xml:space="preserve"> обеспечение  стабильного, устойчивого развития  сельского хозяйства.</w:t>
      </w:r>
    </w:p>
    <w:p>
      <w:pPr>
        <w:pStyle w:val="32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Задачи:</w:t>
      </w:r>
    </w:p>
    <w:p>
      <w:pPr>
        <w:pStyle w:val="32"/>
        <w:numPr>
          <w:ilvl w:val="0"/>
          <w:numId w:val="14"/>
        </w:numPr>
        <w:rPr>
          <w:color w:val="000000"/>
          <w:szCs w:val="28"/>
        </w:rPr>
      </w:pPr>
      <w:r>
        <w:rPr>
          <w:color w:val="000000"/>
          <w:szCs w:val="28"/>
        </w:rPr>
        <w:t>поддержка личных подсобных хозяй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асширение малого бизнеса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 -</w:t>
      </w:r>
      <w:r>
        <w:rPr>
          <w:sz w:val="28"/>
          <w:szCs w:val="28"/>
        </w:rPr>
        <w:t xml:space="preserve">  усиление роли малого бизнеса в социально-экономическом развитии  сельсовета, создание правовых и экономических условий для свободного развития малого предпринимательства, обеспечив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темпов развития малого бизнеса,  увеличение доли малого предпринимательства в селе, расширение сфер деятельности и экономическое укрепление мал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ст численности занятых  в секторе  малого предпринимательства, средних доходов и уровня социальной защищенности работников малых предприятий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мероприятий по поддержке малого бизнес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продвижении продукции малых предприятий на новые ры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темпов развития малого бизнеса,  увеличение доли малого предпринимательства в селе, расширение сфер деятельности и экономическое укрепление мал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ст численности занятых  в секторе  малого предпринимательства, средних доходов и уровня социальной защищенности работников мал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гализация мало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нормативно-правовой базы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устойчивое развитие торговли и общественного питания, обеспечение доступности социально необходимых услуг, полное удовлетворение спроса населения сельсовета в товарах и услугах, увеличение налогооблагаемой базы местного бюджета.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и укрепления торговой сети в селах, в том числе малых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потребительской коопераци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развитию сферы услуг, в том числе бытовых, в населенных пунктах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розничного товаро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доли неорганизованной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бытовых услуг в селах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инвестиционно привлекательных условий для развития системы бытового обслужива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 </w:t>
      </w:r>
      <w:r>
        <w:rPr>
          <w:b/>
          <w:spacing w:val="2"/>
          <w:sz w:val="28"/>
          <w:szCs w:val="28"/>
        </w:rPr>
        <w:t xml:space="preserve">1.5. Совершенствование развития транспортной систе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сохранение,  совершенствование  и  развитие  существующих  транспортных  коммуникаций,  обеспечивающих  внутренние  и  внешние  транспортно-экономические  связи  сельсовет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развитие транспортной системы, удовлетворяющей потребностям населения сельсовета в перевозках грузов и пассажиров; </w:t>
      </w:r>
    </w:p>
    <w:p>
      <w:pPr>
        <w:pStyle w:val="Normal"/>
        <w:tabs>
          <w:tab w:val="clear" w:pos="708"/>
          <w:tab w:val="left" w:pos="0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ообщения со всеми населенными пунктами сельсовет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существующей сети автомобильных дорог сельсовет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по модернизации телефонной сети общего пользования, замене аналогового оборудования телефонных станций на цифровое, росту номерной емкости телефонной сети, продвижению новых услуг связи (Интерн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ить содействие в формировании  эффективной  транспортной  системы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6. Развитие строительного комплекса. 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инвестиционной привлекательности сельсовета, эффективное развитие строительства в селе,  создание благоприятных условий для развития строительства, перехода к устойчивому функционированию и развитию жилищной сферы, обеспечивающих доступность жилья для населения сел сельсовета, развитие стройиндустрии сельсовета с применением новых технологий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формирование площадок в селах сельсовета для застройки жилье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жилищных условий жителей сельсовета, возрождение строительства в селе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ельных ремонтов и реконструкции объектов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оздание условий для широкого привлечения товаропроизводителей к поставкам продукции для нужд сельсовет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7. Развитие жилищно-коммунального хозяйства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улучшение качества жилищно-коммунальных услуг, обеспечение адресной защиты населения при оплате жилищно-коммунальных услуг;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адресного предоставления льгот и субсидий за оказанные жилищно-коммунальные услуги;</w:t>
      </w:r>
    </w:p>
    <w:p>
      <w:pPr>
        <w:pStyle w:val="Normal"/>
        <w:tabs>
          <w:tab w:val="clear" w:pos="708"/>
          <w:tab w:val="left" w:pos="0" w:leader="none"/>
        </w:tabs>
        <w:ind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8. 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звитие местного самоуправления реализуется посредством выделения четырех взаимосвязанных приоритетов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вышение социальной и политической активности насел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формирование нормативной правовой базы местного самоуправл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вышение финансовой самостоятельности Ирбизинского сельсовета;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формирование системы взаимодействия органов местного самоуправления Карасукского района с органами местного самоуправления Ирбизинского сельсовета по решению вопросов местного знач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.9. Инвестиции в социально-экономическое развитие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– обеспечение динамического роста экономического развития сельсовета путем вовлечения в сферу инвестиционной деятельности экономических ресурсов, использование научно-технического потенциала, рыноч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, стимулирующей инвестиционную активность, создающей благоприятные условия для развития производств, обновления основных фондов,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казанию реальной государственной поддержки инвесторам, товаропроизводителям, обеспечивающим рост производства, населению при строительстве и приобретении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еализацией намеченных мер по привлечению и эффективному использованию государственных инвестицион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инвестиционная поддержка развития социальной сферы из бюджета субъект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0. Молодежная поли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решение социально-экономических проблем молодежи.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удовой занятости молодежи через создание системы временного и постоянного труд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жизни молодежи путем вовлечения в процессы социально-значим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гражданское  становление, патриотическое и духовно-нравственное воспитание молодежи, профилактику девиантного поведения молодежи и противодействие злоупотреблению нарко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1. Связ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- полное и качественное обеспечение потребностей населения сельсовета в услугах телефонной и других видов связи, теле и радиовещ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ширение АТС в населенных пунктах сельсовета с.Ирбизино на 30 номеров, пос.Рождественка -20 номеров, д.Кукарка – 20 ном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поставщикам услуг связи в обеспечении бесперебойной и качественной связью на территории сельсовета.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12. Правоохранительная деятельност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повышение уровня безопасности населения, усиление защиты прав и законных интересов граждан, обеспечение правопорядка на территории сельсов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, проведение мероприятий в работе общественных организаций сельсовета по профилактике и пресечению правонарушений несовершеннолетни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йствие взаимодействию общественности в охране общественного порядка на территории сельсовета совместно с правоохранительными орган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13. Управление муниципальной собственность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эффективное использование имущества для оперативного управления, обеспечения налоговых доходов в бюджет сельсовета, сокращение затрат на содержание, полная инвентаризация имущества и постоянное обновление информации о его состоянии и перемещ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инвентаризацию и паспортизацию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егистрировать право муниципального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ормативно-правовой базы в сфере имущественных и земельных отнош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и утвердить документы территориального планирования населенных пунктов сельсовета, правил землепользования и застрой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в области использования имущества является максимально эффективное использование муниципального имущества для решения экономических и социальных проблем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1.14. Налогово-бюджетная полити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- увеличение налогооблагаемой базы, собираемости налоговых платежей, реализации расходов бюджета сельсов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с населением сельсовета по оформлению в собственность гражданами земельных участков и недвижимого имущества, для обеспечения доходов бюдж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предельных (максимальных и минимальных) размеров ставок имущественного и земельного налог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налоговых льгот и иных форм поддержки инвесторам, реализующим проекты на территории сельсов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с налогоплательщиками по обеспечению уплаты налогов в полном объеме, начисленных текущих платежей и погашению задолжен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процедуру муниципального заказа, в том числе на предоставление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оциальных услу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</w:tblGrid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20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Налоговые 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,7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Налог на доходы физ.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18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Налог на имущество физ.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50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Единый с/хоз.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Неналоговые 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Итого собственных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38,2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Безвозмездные перечис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377,7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Всего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6115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Рас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естное само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8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обилизация и вневойсков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К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ультура и искус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674,2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лекомун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3,7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Спорт и 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Финансовая помощь бюджетам других уров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15,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680" w:bottom="736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  <w:tab w:val="left" w:pos="13560" w:leader="none"/>
        </w:tabs>
        <w:ind w:left="-72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>2.ПРОГРАММЫЕ  МЕРО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лана </w:t>
      </w:r>
      <w:r>
        <w:rPr>
          <w:b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12960" w:leader="none"/>
          <w:tab w:val="left" w:pos="13560" w:leader="none"/>
        </w:tabs>
        <w:ind w:left="-72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>Ирбизинского сельсовета Карасукского района на 2011г.</w:t>
      </w:r>
    </w:p>
    <w:p>
      <w:pPr>
        <w:pStyle w:val="Normal"/>
        <w:tabs>
          <w:tab w:val="clear" w:pos="708"/>
          <w:tab w:val="left" w:pos="12960" w:leader="none"/>
          <w:tab w:val="left" w:pos="13560" w:leader="none"/>
        </w:tabs>
        <w:ind w:left="-72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51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1"/>
        <w:gridCol w:w="4050"/>
        <w:gridCol w:w="9"/>
        <w:gridCol w:w="5571"/>
        <w:gridCol w:w="9"/>
        <w:gridCol w:w="1747"/>
        <w:gridCol w:w="44"/>
        <w:gridCol w:w="2889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Цели и задач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Объемы и источник финансирования, тыс. руб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Сроки и исполнители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5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5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 в соответствии с муниципальной программ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нергосбережение и повышени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етической эффективности в Ирбизинском сельсовете Карасукского района Новосибирской области на 2010-2014 годы»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ижение расходов бюджета Ирбизинского сельсовет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ижение потерь тепловой энерг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энергоэффективности и надежности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едрение ресурсо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 на окна из ПВХ профилей с тройным остекленением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85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юджет М.О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Мероприятия  для социального  развития села до 2012г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оциальная поддержка граждан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Оформление субсидий на оплату ЖКХ и топли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/>
            </w:pPr>
            <w:r>
              <w:rPr>
                <w:bCs/>
                <w:color w:val="000000"/>
              </w:rPr>
              <w:t>2011г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соц. защиты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Оформление в муниципальную собственность мест погреб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Бюджет М.О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11г.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Администрация Ирбизинского сельсовета</w:t>
            </w:r>
          </w:p>
        </w:tc>
      </w:tr>
      <w:tr>
        <w:trPr>
          <w:trHeight w:val="528" w:hRule="atLeast"/>
        </w:trPr>
        <w:tc>
          <w:tcPr>
            <w:tcW w:w="151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1518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</w:rPr>
              <w:t>Культура, библиотечное обслуживание</w:t>
            </w:r>
          </w:p>
        </w:tc>
      </w:tr>
      <w:tr>
        <w:trPr>
          <w:trHeight w:val="3045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4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Развитие народного творчества, культурно - досуговой деятельности, поддержка и развитие национальных культур народов, проживающих на территории сельсовета, создание на территории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сельсовета единого культурног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пространства, вовлечение в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творческую деятельность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-15 % населения сельсовет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Проведение конкурсов творческих коллективов на территории сельсовета, народных гуляний. Увеличение составов клубных формирований, состава народного ансамб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Бюджет М.О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</w:rPr>
              <w:t>МУОУК Ирбизинского сельсовета</w:t>
            </w:r>
          </w:p>
        </w:tc>
      </w:tr>
      <w:tr>
        <w:trPr>
          <w:trHeight w:val="70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Cs w:val="28"/>
              </w:rPr>
              <w:t>Сохранение культурного наследия сельсовета, укрепление материальной базы учреждений культуры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нормальное функцион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учреждений культуры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Сохранность и увеличение музейных и библиотечных фондов, проведение ремонта зданий и помещ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Бюджет М.О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МУОУК Ирбизинского сельсовета</w:t>
            </w:r>
          </w:p>
        </w:tc>
      </w:tr>
      <w:tr>
        <w:trPr>
          <w:trHeight w:val="705" w:hRule="atLeast"/>
        </w:trPr>
        <w:tc>
          <w:tcPr>
            <w:tcW w:w="1518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Жилищно - коммунальное хозяйство</w:t>
            </w:r>
          </w:p>
        </w:tc>
      </w:tr>
      <w:tr>
        <w:trPr>
          <w:trHeight w:val="2835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Cs w:val="28"/>
              </w:rPr>
              <w:t>Обеспечение населенных пунктов сельсовета полигонами твердых бытовых отходов,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улучшение санитарного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состоя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населенных пунктов сельсовета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Обустройство и оформление несанкционированных свалок у населенных пунктов под полигоны твердых бытовых отход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Бюджет М.О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12960" w:leader="none"/>
                <w:tab w:val="left" w:pos="135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Администрация Ирбизинского сельсовета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Cs w:val="22"/>
        </w:rPr>
        <w:t> </w:t>
      </w:r>
      <w:r>
        <w:rPr>
          <w:b/>
          <w:szCs w:val="22"/>
        </w:rPr>
        <w:t xml:space="preserve">3. Основные индикаторы социально-экономического развития Ирбизинского сельсовета на 2011 год.  </w:t>
      </w:r>
    </w:p>
    <w:p>
      <w:pPr>
        <w:pStyle w:val="Title"/>
        <w:jc w:val="left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tbl>
      <w:tblPr>
        <w:tblW w:w="12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440"/>
        <w:gridCol w:w="1800"/>
        <w:gridCol w:w="1980"/>
        <w:gridCol w:w="2520"/>
        <w:gridCol w:w="239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рбизинского сельсов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Един.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г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9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Численност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 населения с учетом миг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Создание новых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60</w:t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  <w:p>
            <w:pPr>
              <w:pStyle w:val="Normal1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color w:val="000000"/>
              </w:rPr>
              <w:t>45,4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 xml:space="preserve">45,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3070,</w:t>
            </w:r>
          </w:p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4038.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,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,7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,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23,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1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5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 местного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/>
              <w:t>9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3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населения домашними телефонами  на 100 ж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215" w:leader="none"/>
        </w:tabs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  <w:r>
        <w:rPr>
          <w:b/>
          <w:bCs/>
        </w:rPr>
        <w:t>4. Планируемое создание новых и расширение действующих производств в 2011  году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П «Сибирь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казание бытовых услуг населению сельсов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ие, швейные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 Ирбизинского сельсовет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территории сельсов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чистка территории от мусора, посадка, полив деревье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1 (в расчете на одного работающего)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2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Cs w:val="22"/>
        </w:rPr>
        <w:t>5. </w:t>
      </w:r>
      <w:r>
        <w:rPr>
          <w:b/>
          <w:sz w:val="28"/>
          <w:szCs w:val="28"/>
        </w:rPr>
        <w:t>Мониторинг хода реализации годового плана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годового плана выносится главой Ирбизинского сельсовета Карасукского района для рассмотрения в Совет депутатов Ирбизинского сельсовета Карасукского района в первый раз – одновременно в составе комплекс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изированный (изменённый, вновь сформированный) в ходе реализации комплексной программы годовой  план выносится главой Ирбизинского сельсовета Карасукского района для рассмотрения в Совет депутатов Ирбизинского сельсовета Карасукского района не поздней, чем за два месяца до начала нового бюдж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одлежит официальному опубликованию.</w:t>
      </w:r>
    </w:p>
    <w:p>
      <w:pPr>
        <w:pStyle w:val="Normal"/>
        <w:ind w:left="-142" w:right="-574" w:hanging="0"/>
        <w:rPr/>
      </w:pPr>
      <w:r>
        <w:rPr>
          <w:sz w:val="28"/>
        </w:rPr>
        <w:t xml:space="preserve">Общее руководство  программой осуществляет  глава </w:t>
      </w:r>
      <w:r>
        <w:rPr>
          <w:sz w:val="28"/>
          <w:szCs w:val="28"/>
        </w:rPr>
        <w:t>Ирбизинского</w:t>
      </w:r>
      <w:r>
        <w:rPr>
          <w:sz w:val="28"/>
        </w:rPr>
        <w:t xml:space="preserve"> сельсовета, в функции которого в рамках  реализации плана входит:</w:t>
      </w:r>
    </w:p>
    <w:p>
      <w:pPr>
        <w:pStyle w:val="Normal"/>
        <w:ind w:left="-142" w:right="-574" w:hanging="0"/>
        <w:rPr>
          <w:sz w:val="28"/>
        </w:rPr>
      </w:pPr>
      <w:r>
        <w:rPr>
          <w:sz w:val="28"/>
        </w:rPr>
        <w:t>- представление  плана  в  районную администрацию.</w:t>
      </w:r>
    </w:p>
    <w:p>
      <w:pPr>
        <w:pStyle w:val="Normal"/>
        <w:ind w:left="-142" w:right="-574" w:hanging="0"/>
        <w:rPr/>
      </w:pPr>
      <w:r>
        <w:rPr>
          <w:sz w:val="28"/>
        </w:rPr>
        <w:t xml:space="preserve">Функции представительного  органа  власти  </w:t>
      </w:r>
      <w:r>
        <w:rPr>
          <w:sz w:val="28"/>
          <w:szCs w:val="28"/>
        </w:rPr>
        <w:t>Ирбизинского</w:t>
      </w:r>
      <w:r>
        <w:rPr>
          <w:sz w:val="28"/>
        </w:rPr>
        <w:t xml:space="preserve"> сельсовета  в системе управления планом включают:</w:t>
      </w:r>
    </w:p>
    <w:p>
      <w:pPr>
        <w:pStyle w:val="Normal"/>
        <w:ind w:left="-142" w:right="-57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контроль за ходом реализации плана. </w:t>
      </w:r>
    </w:p>
    <w:p>
      <w:pPr>
        <w:pStyle w:val="Normal"/>
        <w:ind w:left="-142" w:right="-574" w:hanging="0"/>
        <w:rPr/>
      </w:pPr>
      <w:r>
        <w:rPr>
          <w:sz w:val="28"/>
        </w:rPr>
        <w:t xml:space="preserve">Оперативные функции  по реализации плана  осуществляют  штатные сотрудники </w:t>
      </w:r>
      <w:r>
        <w:rPr>
          <w:sz w:val="28"/>
          <w:szCs w:val="28"/>
        </w:rPr>
        <w:t>Ирбизинского</w:t>
      </w:r>
      <w:r>
        <w:rPr>
          <w:sz w:val="28"/>
        </w:rPr>
        <w:t xml:space="preserve"> сельсовета  под руководством главы.</w:t>
      </w:r>
    </w:p>
    <w:p>
      <w:pPr>
        <w:pStyle w:val="Normal"/>
        <w:ind w:left="-142" w:right="-574" w:hanging="0"/>
        <w:rPr>
          <w:sz w:val="28"/>
        </w:rPr>
      </w:pPr>
      <w:r>
        <w:rPr>
          <w:sz w:val="28"/>
        </w:rPr>
        <w:t xml:space="preserve">План разрабатывается сроком на 1 год  и включает  основные мероприятия   с указанием ответственных исполнителей и сроков выполнения мероприятий. </w:t>
      </w:r>
    </w:p>
    <w:p>
      <w:pPr>
        <w:pStyle w:val="Normal"/>
        <w:ind w:left="-142" w:right="-574" w:hanging="0"/>
        <w:rPr/>
      </w:pPr>
      <w:r>
        <w:rPr>
          <w:sz w:val="28"/>
        </w:rPr>
        <w:t xml:space="preserve">Контроль за реализацией годового плана действий  и подготовка отчетов  о его выполнении  возлагаются  на специалистов администрации </w:t>
      </w:r>
      <w:r>
        <w:rPr>
          <w:sz w:val="28"/>
          <w:szCs w:val="28"/>
        </w:rPr>
        <w:t>Ирбизинского</w:t>
      </w:r>
      <w:r>
        <w:rPr>
          <w:sz w:val="28"/>
        </w:rPr>
        <w:t xml:space="preserve">  сельсовета. Отчет об исполнении мероприятий  плана ответственными исполнителями  представляется по установленной форме  главе</w:t>
      </w:r>
      <w:r>
        <w:rPr>
          <w:sz w:val="28"/>
          <w:szCs w:val="28"/>
        </w:rPr>
        <w:t xml:space="preserve"> Ирбизинского</w:t>
      </w:r>
      <w:r>
        <w:rPr>
          <w:sz w:val="28"/>
        </w:rPr>
        <w:t xml:space="preserve"> сельсовета.</w:t>
      </w:r>
    </w:p>
    <w:p>
      <w:pPr>
        <w:pStyle w:val="Normal"/>
        <w:ind w:left="-142" w:right="-574" w:hanging="0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Ирбизинского</w:t>
      </w:r>
      <w:r>
        <w:rPr>
          <w:sz w:val="28"/>
        </w:rPr>
        <w:t xml:space="preserve"> сельсовета осуществляет следующие действия: </w:t>
      </w:r>
    </w:p>
    <w:p>
      <w:pPr>
        <w:pStyle w:val="Normal"/>
        <w:ind w:left="-142" w:right="-574" w:hanging="0"/>
        <w:rPr>
          <w:sz w:val="28"/>
        </w:rPr>
      </w:pPr>
      <w:r>
        <w:rPr>
          <w:sz w:val="28"/>
        </w:rPr>
        <w:t>-рассматривает  и утверждает план мероприятий, объемы  их финансирования  и сроки  реализации;</w:t>
      </w:r>
    </w:p>
    <w:p>
      <w:pPr>
        <w:pStyle w:val="Normal"/>
        <w:ind w:left="-142" w:right="-574" w:hanging="0"/>
        <w:rPr>
          <w:sz w:val="28"/>
        </w:rPr>
      </w:pPr>
      <w:r>
        <w:rPr>
          <w:sz w:val="28"/>
        </w:rPr>
        <w:t>-выносит заключения  о ходе выполнения плана, рассматривает предложения по внесению изменений по приоритетности отдельных    направлений и мероприятий.</w:t>
      </w:r>
    </w:p>
    <w:p>
      <w:pPr>
        <w:pStyle w:val="Normal"/>
        <w:ind w:left="-142" w:right="-574" w:hanging="0"/>
        <w:rPr/>
      </w:pPr>
      <w:r>
        <w:rPr>
          <w:sz w:val="28"/>
        </w:rPr>
        <w:t xml:space="preserve">Специалисты администрации </w:t>
      </w:r>
      <w:r>
        <w:rPr>
          <w:sz w:val="28"/>
          <w:szCs w:val="28"/>
        </w:rPr>
        <w:t>Ирбизинского</w:t>
      </w:r>
      <w:r>
        <w:rPr>
          <w:sz w:val="28"/>
        </w:rPr>
        <w:t xml:space="preserve"> сельсовета осуществляют  методическое руководство, координацию работ  и контроль  по следующим основным направлениям:</w:t>
      </w:r>
    </w:p>
    <w:p>
      <w:pPr>
        <w:pStyle w:val="Normal"/>
        <w:ind w:left="-142" w:right="-574" w:hanging="0"/>
        <w:rPr/>
      </w:pPr>
      <w:r>
        <w:rPr>
          <w:sz w:val="28"/>
        </w:rPr>
        <w:t xml:space="preserve">- организация  взаимодействия с  районными органами исполнительной власти по  включению  предложений </w:t>
      </w:r>
      <w:r>
        <w:rPr>
          <w:sz w:val="28"/>
          <w:szCs w:val="28"/>
        </w:rPr>
        <w:t>Ирбизинского</w:t>
      </w:r>
      <w:r>
        <w:rPr>
          <w:sz w:val="28"/>
        </w:rPr>
        <w:t xml:space="preserve"> сельсовета  в федеральные, областные и районные целевые программы;</w:t>
      </w:r>
    </w:p>
    <w:p>
      <w:pPr>
        <w:pStyle w:val="Normal"/>
        <w:ind w:left="-142" w:right="-57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подготовка  перечня муниципальных  целевых программ,  предлагаемых  к финансированию на очередной финансовый год;</w:t>
      </w:r>
    </w:p>
    <w:p>
      <w:pPr>
        <w:pStyle w:val="Normal"/>
        <w:ind w:left="-142" w:right="-57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 контроль  за выполнением  годового плана действий  и подготовка  отчетов  о его  выполнении;</w:t>
      </w:r>
    </w:p>
    <w:p>
      <w:pPr>
        <w:pStyle w:val="Normal"/>
        <w:ind w:firstLine="741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№1                                                                                                                               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ИРБИЗИНСКОГО СЕЛЬСОВЕТА</w:t>
      </w:r>
    </w:p>
    <w:p>
      <w:pPr>
        <w:pStyle w:val="Heading2"/>
        <w:rPr>
          <w:lang w:val="ru-RU"/>
        </w:rPr>
      </w:pPr>
      <w:r>
        <w:rPr>
          <w:lang w:val="ru-RU"/>
        </w:rPr>
        <w:t>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jc w:val="both"/>
        <w:rPr/>
      </w:pPr>
      <w:r>
        <w:rPr>
          <w:sz w:val="28"/>
          <w:szCs w:val="28"/>
        </w:rPr>
        <w:t xml:space="preserve">24.12.2010                                                                                              с.Ирбизино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autoSpaceDE w:val="true"/>
        <w:rPr>
          <w:lang w:val="ru-RU"/>
        </w:rPr>
      </w:pPr>
      <w:r>
        <w:rPr>
          <w:lang w:val="ru-RU"/>
        </w:rPr>
        <w:t xml:space="preserve">Об утверждении Комплексной программы социально-экономического развития  Ирбизинского сельсовета  Карасукского района Новосибирской области </w:t>
      </w:r>
    </w:p>
    <w:p>
      <w:pPr>
        <w:pStyle w:val="3"/>
        <w:autoSpaceDE w:val="true"/>
        <w:rPr>
          <w:lang w:val="ru-RU"/>
        </w:rPr>
      </w:pPr>
      <w:r>
        <w:rPr>
          <w:lang w:val="ru-RU"/>
        </w:rPr>
        <w:t>на 2011-2025 г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autoSpaceDE w:val="true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смотрев Комплексную программу социально-экономического развития  Ирбизинского сельсовета  Карасукского района Новосибирской области на 2011-2025 годы, Совет депутатов  Ирбизинского сельсовета Карасукского района  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autoSpaceDE w:val="true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Принять Комплексную программу социально-экономического развития  Ирбизинского сельсовета Карасукского района на 2011-2025 годы, согласно приложению. Решение вступает в силу в день, следующий за днём официального опубликования.</w:t>
      </w:r>
    </w:p>
    <w:p>
      <w:pPr>
        <w:pStyle w:val="3"/>
        <w:autoSpaceDE w:val="true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Специалистам администрации Ирбизинского сельсовета организовать исполнение мероприятий намеченных в Комплексной программе социально-экономического развития Ирбизинского сельсовета Карасукского района на 2011-2025 годы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Контроль за выполнением настоящего решения возложить на Главу Ирбизинского сельсовета ВасиленкоГ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вета депутатов                 Глава Ирбизинского сельсовета       </w:t>
      </w:r>
    </w:p>
    <w:p>
      <w:pPr>
        <w:pStyle w:val="Normal"/>
        <w:rPr/>
      </w:pPr>
      <w:r>
        <w:rPr>
          <w:sz w:val="28"/>
        </w:rPr>
        <w:t xml:space="preserve">Карасукского района                                   Карасукс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ибирской области                              Новосибирской области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Найденов Н.И.                                              Василенко Г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ab/>
        <w:t>Приложение №2</w:t>
      </w:r>
    </w:p>
    <w:tbl>
      <w:tblPr>
        <w:tblW w:w="92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4"/>
        <w:gridCol w:w="5992"/>
        <w:gridCol w:w="1971"/>
      </w:tblGrid>
      <w:tr>
        <w:trPr>
          <w:trHeight w:val="3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ПОРТ</w:t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рбизинского сельсовет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расукского райо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восибирской области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раздела</w:t>
            </w:r>
          </w:p>
        </w:tc>
        <w:tc>
          <w:tcPr>
            <w:tcW w:w="5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.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сведения о муниципальном образовании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сведения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 муниципального образования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еление муниципального образования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сурсный потенциал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застроенные территории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ые ресурсы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 имущество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ономический потенциал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ышленность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е хозяйство                                             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и инвестиции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возки грузов и пассажиров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ительский рынок и услуги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ый бизнес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.</w:t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быль прибыльных предприятий - всего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раструктурное обустройство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и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ое  образование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культура, культура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защита населения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362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.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населения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образования</w:t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311"/>
        <w:gridCol w:w="1209"/>
        <w:gridCol w:w="1686"/>
      </w:tblGrid>
      <w:tr>
        <w:trPr>
          <w:trHeight w:val="6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центра поселения  от районного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центра поселения  от областного 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оселения от ближайшей ж/д стан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, входящих в состав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 с численностью населения менее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 поселения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3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631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населенных пун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жилой застрой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>
          <w:trHeight w:val="12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особо охраняемых территорий и объе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лес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вод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ли рекреацион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угодья -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-пашня,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сельскохозяйственных организац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рестьянских, фермерских хозяйства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ичных подсобных хозяйствах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(СПТУ,  агроснаб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 муниципального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(на начало года)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sz w:val="22"/>
                <w:szCs w:val="22"/>
              </w:rPr>
              <w:t xml:space="preserve"> в возраст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-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6-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удоспособн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арше трудоспособно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вшихс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мерши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омо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</w:tr>
      <w:tr>
        <w:trPr>
          <w:trHeight w:val="94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сурсы и резервы экономического развит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строенные территор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строенные территории –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емли, пригодные дл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ищного строитель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годные для организации рекреационных зон, заказни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овые ресур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 в экономик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 имуще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земли, находящей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ировано жилья за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ленных на продажу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сданной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за земл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от сдачи в аренду имуще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униципального нежилого фонда, оборудованна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одопровод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нализаци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ентральным отоплен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120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аз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 действующих промышленных предприятий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действующих сельскохозяйственных предприят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рестьянско- фермерских 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чных подсобных хозяйств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ующих стационарных магази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ующих рын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действующих предприятий бытов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г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автомобильных дорог –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дорог с твердым покрыт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автомобильных дор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/кв. 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скусственных сооружений (мосты, трубы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свещенных улиц в общей протяженности у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школьных образовательных учреждений (ДО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етей, посещающих ДО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осещающих 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локомплектных  сельских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,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9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, не имеющих общеобразовательны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</w:tr>
      <w:tr>
        <w:trPr>
          <w:trHeight w:val="40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6-18 лет, посещающих УД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</w:tr>
      <w:tr>
        <w:trPr>
          <w:trHeight w:val="94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 пенсионного возраста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 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учреждениий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учреждений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здравоохран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ьниц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,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булаторно-поликлинически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,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/смену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анатории,  санатории-профилактори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АП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аселенных пунктов, не имеющих действующих медицински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а, культу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портсооруж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ые комплек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дио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,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вательные бассей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ортивные залы, включая школьны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ккейные короб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общедоступных библиотек, число книговыда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03</w:t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реждений  культурно-досугового типа, количество мес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иноустаново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узее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строенных мест массового отдых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тегориям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илы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ти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тера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лоимущи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ющиеся в обслуживани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граждан, получающих социальные услуг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валидов с психоневрологическими заболеваниям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них 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806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лощадь муниципального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9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ветхого и аварийного муниципального</w:t>
            </w:r>
            <w:r>
              <w:rPr>
                <w:u w:val="single"/>
              </w:rPr>
              <w:t xml:space="preserve"> </w:t>
            </w:r>
            <w:r>
              <w:rPr/>
              <w:t>жил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 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емей, состоящих на учете для получения жилья, на конец го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олодые семь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 общей площад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общей площад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 на 1 человека в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общей площад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субсидии на оплату Ж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величина субсидии на оплату ЖКУ (на семью в месяц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,4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централизованных источников теплоснабжения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уличной газовой се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теплов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анализацион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жилищного фонда, оборудованного всеми видами благоустрой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ходы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9</w:t>
            </w:r>
          </w:p>
        </w:tc>
      </w:tr>
      <w:tr>
        <w:trPr>
          <w:trHeight w:val="40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4</w:t>
            </w:r>
          </w:p>
        </w:tc>
      </w:tr>
      <w:tr>
        <w:trPr>
          <w:trHeight w:val="70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лог на доходы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емельный налог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лог на имущество организаций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лог на имущество физических лиц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н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щегосударственные вопро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циональную экономи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6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ищно-коммунальное   хозяйство, включая благо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храну окружающей сре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ультуру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инематографию  и средства массовой  информ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культуру и спор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оциальную политику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храну общественного порядк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, профицит (+) местного бюдж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муниципальные внутренние заимств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аключение кредитных соглаш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и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/>
    <w:lvlOverride w:ilvl="1">
      <w:startOverride w:val="1"/>
    </w:lvlOverride>
  </w:num>
  <w:num w:numId="22">
    <w:abstractNumId w:val="6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6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Cs/>
      <w:kern w:val="2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32"/>
      <w:szCs w:val="21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2">
    <w:name w:val="Обычный (веб)"/>
    <w:basedOn w:val="Normal"/>
    <w:qFormat/>
    <w:pPr>
      <w:spacing w:lineRule="atLeast" w:line="360" w:before="280" w:after="280"/>
      <w:ind w:firstLine="709"/>
      <w:jc w:val="both"/>
    </w:pPr>
    <w:rPr>
      <w:sz w:val="28"/>
      <w:szCs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>
      <w:color w:val="3366FF"/>
    </w:rPr>
  </w:style>
  <w:style w:type="paragraph" w:styleId="Style13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.Знак.Знак1 Знак.Основной текст1"/>
    <w:basedOn w:val="Normal"/>
    <w:qFormat/>
    <w:pPr>
      <w:jc w:val="both"/>
    </w:pPr>
    <w:rPr>
      <w:sz w:val="28"/>
      <w:szCs w:val="20"/>
    </w:rPr>
  </w:style>
  <w:style w:type="paragraph" w:styleId="Style14">
    <w:name w:val="Верхний колонтитул.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3:42:00Z</dcterms:created>
  <dc:creator>Пользователь</dc:creator>
  <dc:description/>
  <cp:keywords/>
  <dc:language>en-US</dc:language>
  <cp:lastModifiedBy>1</cp:lastModifiedBy>
  <cp:lastPrinted>2011-06-20T13:19:00Z</cp:lastPrinted>
  <dcterms:modified xsi:type="dcterms:W3CDTF">2011-06-20T06:20:00Z</dcterms:modified>
  <cp:revision>12</cp:revision>
  <dc:subject/>
  <dc:title>СОВЕТ ДЕПУТАТОВ МУНИЦИПАЛЬНОГО ОБРАЗОВАНИЯ</dc:title>
</cp:coreProperties>
</file>