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Normal"/>
        <w:ind w:left="70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РБИЗИНС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20" w:leader="none"/>
        </w:tabs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27.06.2011                                                                                                          №26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полнительных мерах по предупреждению возникнов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остепных пожаров на территории Ирбизинского сельсов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21.12.1994 года №69-ФЗ «О пожарной безопасности», Федеральным законом Российской Федерации от 06.10.2003 года №131-ФЗ «Об общих принципах организации местного самоуправления в Российской Федерации», а так же в связи с резким повышением температуры наружного воздуха и возрастанием риска возникновения природных пожаров с переходом их на населенные пункты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Руководителям  сельхозпредприятия  и  фермерских хозяйств  с 27.06.2011 года перейти на усиленный режим функциониров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Рекомендую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1 Директорам ОАО «Ирбизино», ЗАО АФ «Рождественская», ОАО «Ново-Кукаринское» привести в готовность пожарную технику, технику, приспособленную для пожаротушения и технику для доставки воды, а также первичные средства пожаротушения. Запретить использование данной техники не по назначению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2.  Организовать работу патрульных групп из числа сотрудников администрации Ирбизинского сельсовета в целях осуществления регулярного контроля за соблюдением правил пожарной безопасности населением и организациями.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3. Провести на территории муниципального образования силами участковых уполномоченных милиции и сотрудников отдела надзорной деятельности совместные проверки выполнения мероприятий по соблюдению Правил пожарной безопасности с выявлением и привлечением к ответственности лиц, нарушающих и не выполняющих установленные требования пожарной безопасности.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4  Директорам подведомственных территорий, производственных, складских и вспомогательных помещений, животноводческих ферм, очистить территории от сгораемого мусора, соломы, навоза, отходов грубых кормов, камыша и т.п., разобрать бесхозные стро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Запретить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1 Руководителям сельскохозяйственных предприятий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сжигание стерни, пожнивных остатков и разведение костров на полях сельхозпредприятий (п.327 Правил пожарной безопасности 01-03)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2 Населению Ирбизинского сельсовета Карасукского района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исключить сжигание сухого мусора в населенных пункта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- произвести очистку придомовых территорий  от сгораемого мусора.     </w:t>
      </w:r>
    </w:p>
    <w:p>
      <w:pPr>
        <w:pStyle w:val="Normal"/>
        <w:rPr/>
      </w:pPr>
      <w:r>
        <w:rPr>
          <w:szCs w:val="28"/>
        </w:rPr>
        <w:t>4.</w:t>
      </w:r>
      <w:r>
        <w:rPr/>
        <w:t xml:space="preserve"> Контроль  за исполнением настоящего постановления возложить на специалиста администрации Ирбизинского сельсовета по ГО и ЧС, пожарной и электробезопасности Павлинского Е.Ю.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Ирбизинского сельсовета</w:t>
      </w:r>
    </w:p>
    <w:p>
      <w:pPr>
        <w:pStyle w:val="Normal"/>
        <w:jc w:val="both"/>
        <w:rPr/>
      </w:pPr>
      <w:r>
        <w:rPr/>
        <w:t>Карасукского района</w:t>
      </w:r>
    </w:p>
    <w:p>
      <w:pPr>
        <w:pStyle w:val="Normal"/>
        <w:autoSpaceDE w:val="false"/>
        <w:jc w:val="both"/>
        <w:rPr/>
      </w:pPr>
      <w:r>
        <w:rPr/>
        <w:t>Новосибирской области                                                                  Г.В.Василенко</w:t>
      </w:r>
    </w:p>
    <w:sectPr>
      <w:type w:val="nextPage"/>
      <w:pgSz w:w="11906" w:h="16838"/>
      <w:pgMar w:left="1701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43:00Z</dcterms:created>
  <dc:creator>1</dc:creator>
  <dc:description/>
  <cp:keywords/>
  <dc:language>en-US</dc:language>
  <cp:lastModifiedBy>1</cp:lastModifiedBy>
  <cp:lastPrinted>2011-06-28T10:20:00Z</cp:lastPrinted>
  <dcterms:modified xsi:type="dcterms:W3CDTF">2011-07-12T03:27:00Z</dcterms:modified>
  <cp:revision>3</cp:revision>
  <dc:subject/>
  <dc:title>АДМИНИСТРАЦИЯ</dc:title>
</cp:coreProperties>
</file>