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рбиз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сукского района Новосибир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12.2011г.                                                                                                      № 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обеспечении безопасности люд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одных объектах в осеннее – зимний период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011 – 2012 года на территории Ирбизинского сельсовет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14 Федерального закона от 06.10.2003 № 131-ФЗ «ОБ общих принципах организации местного самоуправления в РФ», Постановлением администрации Новосибирской области « 137-па от 15.10.2007 г. «Об утверждении Правил охраны жизни людей на водных объектах в Новосибирской области» в целях улучшения профелактической и организационной работы по обеспечению безопасности людей на водных объектах Ирбизинского сельсовета Карасукского района Новосибирской области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hanging="142"/>
        <w:jc w:val="both"/>
        <w:rPr/>
      </w:pPr>
      <w:r>
        <w:rPr>
          <w:sz w:val="28"/>
          <w:szCs w:val="28"/>
        </w:rPr>
        <w:t>Утвердить перечень водных объектов на территории Ирбизинского сельсовета находящихся рядом с населенными пунктами, на которых возможны несанкционированные ледовые переправы и выезд автотранспорта на водные объекты в период ледост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информации о наличии несанкционированных мест выхода (выезда) людей на лед, организовать временное патрулирование этих мест совместно с сотрудниками полиции, рыбинспекции, сотрудником ГИМ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заимодействие со службой спас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hanging="142"/>
        <w:jc w:val="both"/>
        <w:rPr/>
      </w:pPr>
      <w:r>
        <w:rPr>
          <w:sz w:val="28"/>
          <w:szCs w:val="28"/>
        </w:rPr>
        <w:t>Директорам СОШ расположенных на территории Ирбизинского сельсовета (Абрамушкину А.А.; Шило В.Н.; Беланюк Е.М.): спланировать и провести в учебных заведениях на уроках ОБЖ дополнительные занятия по правилам поведения детей на водных объектах в зимний пери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hanging="142"/>
        <w:jc w:val="both"/>
        <w:rPr/>
      </w:pPr>
      <w:r>
        <w:rPr>
          <w:sz w:val="28"/>
          <w:szCs w:val="28"/>
        </w:rPr>
        <w:t xml:space="preserve">Информацию о правилах поведения и мерах безопасности на льду, опубликовать в «Вестнике Ирбизинского сельсовета»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пециалистом по ГО и ЧС, пожарной и электробезопасности Е.Ю.Павлинским.</w:t>
      </w:r>
    </w:p>
    <w:p>
      <w:pPr>
        <w:pStyle w:val="Normal"/>
        <w:tabs>
          <w:tab w:val="clear" w:pos="708"/>
          <w:tab w:val="left" w:pos="142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Глава Ирбизинского сельсовета</w:t>
      </w:r>
    </w:p>
    <w:p>
      <w:pPr>
        <w:pStyle w:val="Normal"/>
        <w:tabs>
          <w:tab w:val="clear" w:pos="708"/>
          <w:tab w:val="left" w:pos="142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tabs>
          <w:tab w:val="clear" w:pos="708"/>
          <w:tab w:val="left" w:pos="142" w:leader="none"/>
        </w:tabs>
        <w:ind w:hanging="142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Г.В.Василенко</w:t>
      </w:r>
    </w:p>
    <w:p>
      <w:pPr>
        <w:pStyle w:val="Normal"/>
        <w:tabs>
          <w:tab w:val="clear" w:pos="708"/>
          <w:tab w:val="left" w:pos="142" w:leader="none"/>
        </w:tabs>
        <w:ind w:left="5529" w:hanging="14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42" w:leader="none"/>
        </w:tabs>
        <w:ind w:left="5529" w:hanging="14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42" w:leader="none"/>
        </w:tabs>
        <w:ind w:left="5529" w:hanging="142"/>
        <w:rPr>
          <w:sz w:val="28"/>
          <w:szCs w:val="28"/>
        </w:rPr>
      </w:pPr>
      <w:r>
        <w:rPr>
          <w:sz w:val="28"/>
          <w:szCs w:val="28"/>
        </w:rPr>
        <w:t>Ирбизинского сельсовета</w:t>
      </w:r>
    </w:p>
    <w:p>
      <w:pPr>
        <w:pStyle w:val="Normal"/>
        <w:tabs>
          <w:tab w:val="clear" w:pos="708"/>
          <w:tab w:val="left" w:pos="142" w:leader="none"/>
        </w:tabs>
        <w:ind w:left="5529" w:hanging="142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tabs>
          <w:tab w:val="clear" w:pos="708"/>
          <w:tab w:val="left" w:pos="142" w:leader="none"/>
        </w:tabs>
        <w:ind w:left="5529" w:hanging="142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42" w:leader="none"/>
        </w:tabs>
        <w:ind w:left="5529" w:hanging="142"/>
        <w:rPr>
          <w:sz w:val="28"/>
          <w:szCs w:val="28"/>
        </w:rPr>
      </w:pPr>
      <w:r>
        <w:rPr>
          <w:sz w:val="28"/>
          <w:szCs w:val="28"/>
        </w:rPr>
        <w:t>от 22.12.2011г       №69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-284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х объектов на территории Ирбизинского сельсовета находящихся рядом с населенными пунктами, на которых возможны несанкционированные ледовые переправы и выезд автотранспорта на водные объекты на период ледостава. </w:t>
      </w:r>
    </w:p>
    <w:p>
      <w:pPr>
        <w:pStyle w:val="Normal"/>
        <w:tabs>
          <w:tab w:val="clear" w:pos="708"/>
          <w:tab w:val="left" w:pos="142" w:leader="none"/>
        </w:tabs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536"/>
        <w:gridCol w:w="421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водоем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бизинский сельсовет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рбизи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рыл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укар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окров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. Лысяч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. Ефремуш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. Бакл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. Светл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з. Соленое</w:t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59:00Z</dcterms:created>
  <dc:creator>Пользователь</dc:creator>
  <dc:description/>
  <cp:keywords/>
  <dc:language>en-US</dc:language>
  <cp:lastModifiedBy>Admin</cp:lastModifiedBy>
  <cp:lastPrinted>2011-03-24T15:59:00Z</cp:lastPrinted>
  <dcterms:modified xsi:type="dcterms:W3CDTF">2012-01-30T07:01:00Z</dcterms:modified>
  <cp:revision>4</cp:revision>
  <dc:subject/>
  <dc:title>Глава</dc:title>
</cp:coreProperties>
</file>