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РБИЗ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8.2012</w:t>
        <w:tab/>
        <w:tab/>
        <w:tab/>
        <w:t xml:space="preserve">     </w:t>
        <w:tab/>
        <w:t xml:space="preserve">                                                                 № 1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режима чрезвычайной ситуации на территории Ирбизинского сельсовета Карасукского района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14 Федерального закона Российской Федерации от 06.10.2003 года № 131-ФЗ «Об общих принципах организации местного самоуправления в Российской Федерации», Законом Новосибирской области от13.12.2006 года №63-ОЗ «О защите населения и территории Новосибирской области от чрезвычайных ситуаций межмуниципального и регионального характера», постановлением Правительства Новосибирской области от 23.08.2010 года №105-п «О территориальной подсистеме Новосибирской области единой государственной системы предупреждения и ликвидации чрезвычайных ситуаций», распоряжения Губернатора Новосибирской области от 30.07.2012 года №177-р «О введении режима чрезвычайной ситуации на территории Новосибирской области», постановления администрации Карасукского района Новосибирской области от 07.08.2012 года №1256-п «О введении режима чрезвычайной ситуации на территории Карасукского района Новосибирской области», в связи со сложившейся в Ирбизинском сельсовета Карасукского района Новосибирской области чрезвычайной ситуацией,  вызванной опасными природными явлениями (суховей, атмосферная и почвенная засуха), повлекшими гибель  и повреждение посевов сельскохозяйственных культур и смягчения последствий чрезвычайной ситу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вести на подведомственной территории с 14  августа 2012 года режим чрезвычайной ситу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границы зон чрезвычайных ситуаций в пределах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формировать руководителей организаций,  а также население о введении режима чрезвычайной ситуации на территории Ирбизинского сельсовета Карасукского района Новосибирск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мониторинг состояния водных объектов, колодцев, скважин забора 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необходимости ограничить подачу воды для технических нужд в  поселениях Ирбизинского сельсовета Карасукского района, с ограниченным дебитом скважин, в соответствии с нормой расхода и потребления воды при чрезвычайной ситуации, за исключением дошкольных и школьных учреждений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уководителям сельскохозяйственных предприятий (ОАО «Ирбизино», ЗАО АФ «Рождественская», ОАО «Ново-Кукаринское») провести расчет необходимых сил и средств для подвоза питьевой и технической воды жителям населенных пунктов, а также для нужд животноводческого комплекса (в случае необходимости)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Специалисту по ГО и ЧС, пожарной и электробезопасности Левченко В.В. своевременно представлять информацию об обстановке в зоне чрезвычайной ситуации и ходе проведения работ по ее ликвидации, о нарушении водоснабжения населения диспетчеру ЕДДС Карасукского района на подведомственной территории по тел.31-111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рбиз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Г.В.Василенко</w:t>
      </w:r>
    </w:p>
    <w:p>
      <w:pPr>
        <w:pStyle w:val="Normal"/>
        <w:suppressAutoHyphens w:val="true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36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25:00Z</dcterms:created>
  <dc:creator/>
  <dc:description/>
  <cp:keywords/>
  <dc:language>en-US</dc:language>
  <cp:lastModifiedBy>Admin</cp:lastModifiedBy>
  <cp:lastPrinted>2012-08-17T12:23:00Z</cp:lastPrinted>
  <dcterms:modified xsi:type="dcterms:W3CDTF">2012-08-17T06:55:00Z</dcterms:modified>
  <cp:revision>13</cp:revision>
  <dc:subject/>
  <dc:title/>
</cp:coreProperties>
</file>