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</w:rPr>
        <w:t>ИРБИЗИ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03.2012                                                                                                           № 18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общих сведений о муниципальных учреждениях МУ ОУК Ирбизинского сельсовета Карасук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исполнения приказа Минфина РФ от 21.07.2011 года №86-н «Об утверждении порядка предоставления информации государственным (муниципальным) учреждением, её размещения на официальном сайте в сети Интернет и ведения указанного сайта», размещения информации о государственных (муниципальных) учреждениях, функционирующих на территории Ирбизинского сельсовета Карасукского района Новосибирской области, на официальном сайте в сети Интернет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u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Учреждения Объединения Учреждений Культуры Ирбизинского сельсовета Карасукского района Новосибирской области  Максюта Г.Б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взять под личный контроль получение сертификатов ключей электронной подписи для подведомственных учреждени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по внесению сведений о муниципальных учреждениях в срок до 13 марта 2012 год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(в понедельник до 10 часов) представлять в управление экономического развития администрации района (кабинет 21) информацию по внесенным данны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егистрацию и формирование общих сведений о муниципальных учреждениях Муниципального Учреждения Объединения Учреждений Культуры Ирбизинского сельсовета Карасукского района Новосибирской области на сайте закончить в срок </w:t>
      </w:r>
      <w:r>
        <w:rPr>
          <w:color w:val="000000"/>
          <w:sz w:val="28"/>
          <w:szCs w:val="28"/>
        </w:rPr>
        <w:t>до 30 марта 2012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формировать график размещения информации о МУ ОУК Ирбизинского сельсовета Карасукского района Новосибирской области на официальном сайт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казывать методическое сопровождение получения сертификатов ключей электронной подписи (со статусом администратора организац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Ирбизинского сельсовета Карасукского района Новосибирской области Гавло С.Д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ведение справочников информации из реестра участников небюджетного процесса через систему электронного документооборота (СЭД) в срок до 20 марта 2012 год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одействие руководителю МУ ОУК Ирбизинского сельсовета Карасукского района Новосибирской области по внесению структурированной информации об учреждении на официальный сайт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u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420" w:hanging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Ирбиз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сук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                                                                           Г.В.Василенко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6"/>
      <w:lang w:val="ru-RU" w:bidi="ar-SA"/>
    </w:rPr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13:00Z</dcterms:created>
  <dc:creator>Sport</dc:creator>
  <dc:description/>
  <cp:keywords/>
  <dc:language>en-US</dc:language>
  <cp:lastModifiedBy>User</cp:lastModifiedBy>
  <cp:lastPrinted>2012-03-23T11:52:00Z</cp:lastPrinted>
  <dcterms:modified xsi:type="dcterms:W3CDTF">2012-03-23T05:02:00Z</dcterms:modified>
  <cp:revision>4</cp:revision>
  <dc:subject/>
  <dc:title> </dc:title>
</cp:coreProperties>
</file>