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10.01.2013 г.                                                                                                  № 0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Закона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еализации Закона Новосибирской области от 04.11.2005 № 337-ОЗ «Об учё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>
          <w:bCs/>
        </w:rPr>
      </w:pPr>
      <w:r>
        <w:rPr/>
        <w:t>ПОСТАНОВЛЯЮ:</w:t>
      </w:r>
      <w:r>
        <w:rPr>
          <w:bCs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Для расчета располагаемого дохода и определения потребности в средствах на приобретение жилья установить на 2013 год: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  <w:t>- коэффициент увеличения прожиточного минимума – 1;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  <w:t>- нормативный период накопления сбережений для приобретения жилья – 10 лет;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  <w:t>- среднюю рыночную цену квадратного метра жилья – 26000 рублей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Опубликовать настоящее Постановление в «Вестнике Ирбизинского сельсовета»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Normal"/>
        <w:spacing w:lineRule="auto" w:line="228"/>
        <w:ind w:left="5580" w:hanging="0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48:00Z</dcterms:created>
  <dc:creator>User1</dc:creator>
  <dc:description/>
  <cp:keywords/>
  <dc:language>en-US</dc:language>
  <cp:lastModifiedBy>SamLab.ws</cp:lastModifiedBy>
  <cp:lastPrinted>2013-01-16T16:29:00Z</cp:lastPrinted>
  <dcterms:modified xsi:type="dcterms:W3CDTF">2013-01-16T10:29:00Z</dcterms:modified>
  <cp:revision>3</cp:revision>
  <dc:subject/>
  <dc:title>ПЕРЕДАНО ПО ЭЛЕКТРОННОЙ ПОЧТЕ</dc:title>
</cp:coreProperties>
</file>